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hyperlink r:id="rId2">
        <w:r>
          <w:rPr>
            <w:rStyle w:val="InternetLink"/>
            <w:lang w:val="ru-RU"/>
          </w:rPr>
          <w:t>http://www.socfil.narod.ru/glava_9.htm</w:t>
        </w:r>
      </w:hyperlink>
    </w:p>
    <w:p>
      <w:pPr>
        <w:pStyle w:val="Normal"/>
        <w:rPr>
          <w:lang w:val="ru-RU"/>
        </w:rPr>
      </w:pPr>
      <w:r>
        <w:rPr>
          <w:lang w:val="ru-RU"/>
        </w:rPr>
      </w:r>
    </w:p>
    <w:p>
      <w:pPr>
        <w:pStyle w:val="Normal"/>
        <w:rPr>
          <w:lang w:val="ru-RU"/>
        </w:rPr>
      </w:pPr>
      <w:r>
        <w:rPr>
          <w:lang w:val="ru-RU"/>
        </w:rPr>
        <w:t>Социальная философия. Глава 9</w:t>
      </w:r>
    </w:p>
    <w:p>
      <w:pPr>
        <w:pStyle w:val="Style15"/>
        <w:jc w:val="center"/>
        <w:rPr>
          <w:lang w:val="ru-RU"/>
        </w:rPr>
      </w:pPr>
      <w:r>
        <w:rPr>
          <w:rStyle w:val="StrongEmphasis"/>
          <w:sz w:val="27"/>
          <w:szCs w:val="27"/>
          <w:lang w:val="ru-RU"/>
        </w:rPr>
        <w:t>ЦЕННОСТИ</w:t>
      </w:r>
    </w:p>
    <w:p>
      <w:pPr>
        <w:pStyle w:val="Style15"/>
        <w:rPr>
          <w:lang w:val="ru-RU"/>
        </w:rPr>
      </w:pPr>
      <w:r>
        <w:rPr>
          <w:lang w:val="ru-RU"/>
        </w:rPr>
        <w:br/>
        <w:t>Каковы ценности, таковы и общество, и личность. Не случайно, что проблема ценностей всегда выступает на первое место в переходные периоды общественного развития. Именно такое время переживает сегодня наше общество, с его нестабильностью, резкими социальными сдвигами, дезориентацией и дезидентификацией личности. Все это находит свое выражение в процессе переоценки ценностей. При этом следует иметь в виду, что за отрицанием старых ценностей скрывается отрицание старых форм жизни общества и личности.</w:t>
      </w:r>
    </w:p>
    <w:p>
      <w:pPr>
        <w:pStyle w:val="Style15"/>
        <w:jc w:val="center"/>
        <w:rPr/>
      </w:pPr>
      <w:r>
        <w:rPr>
          <w:lang w:val="ru-RU"/>
        </w:rPr>
        <w:br/>
      </w:r>
      <w:r>
        <w:rPr>
          <w:rStyle w:val="StrongEmphasis"/>
        </w:rPr>
        <w:t>§1. Понятие ценностей, их природа</w:t>
      </w:r>
    </w:p>
    <w:p>
      <w:pPr>
        <w:pStyle w:val="Style15"/>
        <w:rPr/>
      </w:pPr>
      <w:r>
        <w:rPr>
          <w:lang w:val="ru-RU"/>
        </w:rPr>
        <w:br/>
        <w:t xml:space="preserve">Философское учение о ценностях и их природе называется аксиологией (от греч. </w:t>
      </w:r>
      <w:r>
        <w:rPr/>
        <w:t>axios</w:t>
      </w:r>
      <w:r>
        <w:rPr>
          <w:lang w:val="ru-RU"/>
        </w:rPr>
        <w:t xml:space="preserve"> — ценность и </w:t>
      </w:r>
      <w:r>
        <w:rPr/>
        <w:t>logos</w:t>
      </w:r>
      <w:r>
        <w:rPr>
          <w:lang w:val="ru-RU"/>
        </w:rPr>
        <w:t xml:space="preserve"> — учение). Но прежде чем сложиться в ее современном виде, эта теория прошла исторический путь развития, равный становлению самой философии, в рамках которой она и формировалась.</w:t>
        <w:br/>
        <w:t>В античной, а затем и средневековой философии ценности отождествлялись с самим бытием, а ценностные характеристики включались в его понятие. Ценности, таким образом, не отделялись от бытия, а рассматривались как находящиеся в самом бытии. Начиная уже с Сократа и Платона основными вопросами были: Что есть благо? Что есть справедливость? Они же являлись и главными критериями истинного бытия. Не случайно Платон в учении об идеальном государстве положил в основу такого государства принцип справедливости.</w:t>
        <w:br/>
        <w:t>Уже в античной философии наблюдаются разные подходы к вопросу об абсолютном и относительном характере ценностей. Если, например, по мнению Платона, высшие ценности носят абсолютный характер, то с точки зрения софистов, все ценности индивидуальны и относительны. Это вытекало из их основного тезиса: «человек есть мера всех вещей». Попытка дифференцированного подхода к ценностям содержится в философии Аристотеля, который, с одной стороны, признает самодостаточные ценности, или «самоценности», к которым, в частности, относятся человек, счастье, справедливость и т. д. Но вместе с тем он утверждает и относительный характер большинства ценностей, ибо разные вещи кажутся ценными детям и мужам, добрым и мудрым людям. Мудрость состоит как раз в «постижении умом вещей по природе наиболее ценных».</w:t>
        <w:br/>
        <w:t>Различные исторические эпохи и разные философские системы накладывают свой отпечаток на понимание ценностей. В Средние века они связываются с божественной сущностью, приобретают религиозный характер. Эпоха Возрождения выдвигает на первый план ценности гуманизма. В Новое время развитие науки и новых общественных отношений во многом определяют и основной подход к рассмотрению предметов и явлений как ценностей.</w:t>
        <w:br/>
        <w:t>И. Кант впервые употребляет понятие ценности в специальном, узком смысле. Предпосылкой аксиологии у него является разведение сущего и должного, реальности и идеала. Ценности — это: требования, обращенные к воле; цели, стоящие перед человеком; значимость тех или иных факторов для личности. Гегель особое внимание уделяет разграничению ценностей на экономические (утилитарные) и духовные. Первые выступают как товары и характеризуются со стороны их «количественной определенности». По существу, здесь имеется в виду абстрактная, меновая стоимость товара.</w:t>
        <w:br/>
        <w:t>Поскольку вещи имеют ценность, — пишет он, — мы рассматриваем их как товары. Их значимость состоит в ценности, и только в ценности, не в их специфических качествах.</w:t>
        <w:br/>
        <w:t>Эти ценности всегда относительны, т.е. зависят от спроса, «от продажи, от вкуса публики». Во втором смысле ценности связываются со свободой духа, и все, «что имеет ценность и значимость, — духовно по своей природе».</w:t>
        <w:br/>
        <w:t>После выделения аксиологии в самостоятельную область философских исследований сформировалось несколько типов теорий ценностей. Отметим лишь некоторые из них.</w:t>
        <w:br/>
        <w:t>Натуралистический психологизм (представлен трудами Дж. Дьюи, 1859—1952) рассматривает ценности как объективные факторы реальности, которые эмпирически наблюдаемы, а их источник связывает с биологическими и психологическими потребностями человека. С этой точки зрения любой предмет, удовлетворяющий какую-либо потребность людей, является ценностью.</w:t>
        <w:br/>
        <w:t>Аксиологический трансцендентализм (В. Винделъбанд, Г. Риккерт). Здесь ценность — не объективная реальность, а идеальное бытие. Ценности рассматриваются как не зависимые от человеческих желаний. Это добро, истина, красота, которые имеют самодостаточное значение, являются целями сами по себе и не могут служить средством для каких-то иных целей. Ценность, таким образом, — это не реальность, а идеал, носителем которого является «сознание вообще», т.е. трансцендентальный (потусторонний, запредельный) субъект. Кроме того, ценности рассматриваются в этой концепции как нормы, которые не зависят от человека и образуют общую основу конкретных ценностей и культуры.</w:t>
        <w:br/>
        <w:t>Наиболее видный представитель этого направления М. Шелер утверждал объективный характер ценностей. По его мнению, они образуют онтологическую основу личности. Но ценности, находящиеся в предметах, не следует отождествлять с их эмпирической природой. Так же, как, например, цвет существует независимо от предметов, которым он принадлежит, так и ценности (приятное, величественное, доброе) могут созерцаться вне зависимости от тех вещей, свойствами которых они являются. Познание ценностей и их созерцание основано в конечном счете на чувстве любви или ненависти. Ценности тем выше, чем они долговечнее и чем выше удовлетворение, которое мы от них получаем. В этом смысле наименее долговечными являются ценности, связанные с удовлетворением чувственных желаний и с материальными благами. Более высокие ценности — это ценности «прекрасного» и «познавательные» ценности. Высшей ценностью является ценность «святого», идея Бога, а любовь к Богу рассматривается как высшая форма любви. Все ценности имеют поэтому свою основу в ценности божественной личности.</w:t>
        <w:br/>
        <w:t>Основатель этой концепции М. Вебер ввел проблему ценностей в социологию. С его точки зрения, ценность — это норма, которая имеет определенную значимость для социального субъекта. В этой связи он особо подчеркивал роль этических и религиозных ценностей в развитии общества.</w:t>
        <w:br/>
        <w:t>В современной литературе также существуют разные точки зрения по вопросу о природе ценностей и их понятии. В частности, ценность рассматривается как предмет, имеющий какую-либо пользу и способный удовлетворить ту или иную потребность человека; как идеал; как норма; как значимость чего-либо вообще для человека или социальной группы и т.д. Все эти понимания отражают определенную, реальную сторону ценностей, и их надо рассматривать не как взаимоисключающие, а как взаимодополняющие общую концепцию ценностей. Они имеют разные основания и связаны с разными субъектами ценностного отношения. Поэтому каждый из подходов имеет право на существование, ибо он отражает то или иное реально существующее в социальной действительности ценностное отношение. В этом плане даже религиозные ценности, связанные с верой в сверхъестественное, являются также реальными ценностями, которые служат ориентиром в жизни верующих, обусловливают нормы и мотивы их поведения и поступков.</w:t>
        <w:br/>
        <w:t>Если иметь в виду самое общее понимание ценностей, то можно сказать, что ценность — это понятие, указывающее на культурное, обшественное или личностное значение (значимость) явлений и фактов действительности.</w:t>
        <w:br/>
        <w:t>Все многообразие мира может выступать в качестве «предметных ценностей», т.е. оцениваться с точки зрения добра и зла, истины и лжи, прекрасного и безобразного, справедливого и несправедливого и т. д. К таким ценностям относятся предметы материальной и духовной деятельности людей, общественные отношения и включенные в их круг природные явления, имеющие для человека положительное значение и способные удовлетворять их многообразные потребности.</w:t>
        <w:br/>
        <w:t>Другим видом ценностей являются «субъектные ценности», к которым относятся установки, оценки, требования, запреты и т.д., выраженные в форме норм. Они выступают ориентирами и критериями деятельности людей. Таким образом, в центре понимания ценностей находится ценностное отношение человека к миру, сторонами которого и являются «предметные ценности» и «субъектные ценности».</w:t>
        <w:br/>
        <w:t>Ценности всегда являются человеческими ценностями и носят социальный характер. Они формируются на основе общественной практики, индивидуальной деятельности человека и в рамках определенных конкретно-исторических общественных отношений и форм общения людей.</w:t>
        <w:br/>
        <w:t>На ценностное восприятие и процесс формирования ценностей оказывают влияние все сколько-нибудь значимые факторы человеческого существования — биологические, социальные, психические и т.д. Их индивидуальное сочетание обусловливает личностный характер ценностей человека, который, однако, не отрицает наличия общечеловеческих ценностей. Не следует только думать, что общечеловеческие ценности существуют наряду с индивидуальными ценностями. Общечеловеческие ценности — это в то же самое время и индивидуальные, личностные ценности. И каждая личность по-своему их воспринимает и осознает.</w:t>
        <w:br/>
        <w:t>На базе человеческой практики, потребностей и социальных отношений возникают интересы людей, которые непосредственно обусловливают заинтересованность человека в чем-то. Поэтому если говорить коротко, что же такое ценность, то можно воспользоваться формулировкой Т. Шибутани: «Об объекте можно сказать, что он обладает ценностью, если к нему проявляют какой-то особый интерес».</w:t>
      </w:r>
    </w:p>
    <w:p>
      <w:pPr>
        <w:pStyle w:val="Style15"/>
        <w:jc w:val="center"/>
        <w:rPr>
          <w:lang w:val="ru-RU"/>
        </w:rPr>
      </w:pPr>
      <w:r>
        <w:rPr>
          <w:rStyle w:val="StrongEmphasis"/>
          <w:sz w:val="27"/>
          <w:szCs w:val="27"/>
          <w:lang w:val="ru-RU"/>
        </w:rPr>
        <w:t>ЦЕННОСТИ</w:t>
      </w:r>
    </w:p>
    <w:p>
      <w:pPr>
        <w:pStyle w:val="Style15"/>
        <w:jc w:val="center"/>
        <w:rPr>
          <w:lang w:val="ru-RU"/>
        </w:rPr>
      </w:pPr>
      <w:r>
        <w:rPr>
          <w:rStyle w:val="StrongEmphasis"/>
          <w:sz w:val="27"/>
          <w:szCs w:val="27"/>
          <w:lang w:val="ru-RU"/>
        </w:rPr>
        <w:t>§2. Социальные ценности и социализация личности</w:t>
      </w:r>
    </w:p>
    <w:p>
      <w:pPr>
        <w:pStyle w:val="Style15"/>
        <w:rPr>
          <w:lang w:val="ru-RU"/>
        </w:rPr>
      </w:pPr>
      <w:r>
        <w:rPr>
          <w:lang w:val="ru-RU"/>
        </w:rPr>
        <w:br/>
        <w:t>Каждый человек живет в определенной системе ценностей, предметы и явления которых призваны удовлетворить его потребности. В известном смысле можно сказать, что ценность выражает способ существования личности. Причем разные ценности имеют для нее различное значение и с этим связана иерархия ценностей. Как и сами ценности, их иерархическая структура носит конкретно-исторический и личностный характер. Одни и те же предметы и явления для разных людей могут представлять неодинаковую ценность, так же как и в различное время у одного и того же человека. Сытый и голодный будут по-разному относиться к куску хлеба, а симфоническая музыка (или рок-музыка) могут вызывать у людей не только чувство глубочайшего наслаждения, но и раздражение. Другими словами, существует не только историческая, но и индивидуальная динамика ценностей и их иерархии.</w:t>
        <w:br/>
        <w:t>Ценности личности образуют систему ее ценностных ориентации, под которыми имеется в виду совокупность важнейших качеств внутренней структуры личности, являющихся для нее особо значимыми. Эти ценностные ориентации и образуют некую основу сознания и поведения личности и непосредственно влияют на ее развитие. При этом в соответствии с конкретной, индивидуальной, иерархией ценностей наблюдается относительный характер ценностных ориентации. Так, один учится, чтобы больше зарабатывать, а другой работает, чтобы иметь возможность учиться и самосовершенствоваться. Но, так или иначе, конкретная система ценностных ориентации и их иерархия выступают регуляторами развития личности. Они служат критерием норм и правил поведения личности, по мере усвоения которых происходит ее социализация.</w:t>
        <w:br/>
        <w:t>В литературе существуют разные способы и принципы классификации и иерархии ценностей. Так, выделяют ценности-цели, или высшие (абсолютные) ценности, и ценности-средства (инструментальные ценности). Говорят о ценностях положительных и отрицательных, имея в виду их социальное значение и последствия их реализации. Можно выделять материальные и духовные ценности и т.д. Важно подчеркнуть, что все они находятся между собой в тесной взаимосвязи и единстве и образуют целостность мира каждого человека.</w:t>
        <w:br/>
        <w:t>Однако, несмотря на различные формы дифференциации ценностей и их релятивный характер, имеется самая высшая и абсолютная ценность — это сам человек, его жизнь. Эта ценность должна рассматриваться только как ценность-цель и никогда к ней не должно быть отношение как к ценности-средству, о чем так убежденно писал Кант. Человек — это самоценность, абсолютная ценность. Он является субъектом ценностей и ценностного отношения, и сама постановка вопроса о ценностях вне человека лишается смысла, если, конечно, не впадать в мистические спекуляции.</w:t>
        <w:br/>
        <w:t>Такую же ценность представляют и социальные общности, и общество в целом, которые также являются субъектами ценностей. Основа этого заключена в социальной сущности человека и вытекающей отсюда диалектике общества и личности. По этому поводу видный русский философ П.И. Новгородцев писал следующее: Личность есть начало безусловное, но не самодовлеющее: общество, которое ей противопоставляется, ведь это другие лица, которые могут быть не средствами, а только целями для данной личности. Являясь лицом и притязая на безусловное нравственное значение, я должен и в других лицах признать такую же безусловную ценность. Я не могу видеть в обществе, т.е. в других лицах, только средства для моих целей, я должен признать за ними значение таких же нравственных целей, какое они, т.е. все общество, должны признать за мною. Тут создается не отношение средства к целям, а более сложное отношение взаимодействия целей.</w:t>
        <w:br/>
        <w:t xml:space="preserve">Помимо этого к высшим ценностям следует отнести такие «предельные» и наиболее общие для людей ценности, как смысл жизни, добро, справедливость, красота, истина, свобода и т. д. Именно к таким ценностям относятся слова одного из крупнейших философов </w:t>
      </w:r>
      <w:r>
        <w:rPr/>
        <w:t>XX</w:t>
      </w:r>
      <w:r>
        <w:rPr>
          <w:lang w:val="ru-RU"/>
        </w:rPr>
        <w:t xml:space="preserve"> в. А. Уайтхеда:</w:t>
        <w:br/>
        <w:t>Тот Мир, который увеличивает продолжительность существования, является Миром Ценности. Ценность по самой своей природе вневременна и бессмертна. Ее сущность не коренится ни в каких преходящих обстоятельствах.</w:t>
        <w:br/>
        <w:t>Этот тип ценностей оказывает первостепенное влияние на социализацию личности. Их реализация, по существу, тождественна реализации самого глубинного слоя структуры личности, ее самоактуализации. Без этого не только не может состояться личность, но и сама жизнь для большинства будет невыносимой. Люди, не нашедшие по каким-то причинам, например, смысла жизни или не имеющие возможности реализовать его так же, как и другие высшие ценности, часто приходят к выводу о несостоятельности самой жизни, а порой кончают и трагедией. Известно, например, сколько жизней было отдано за одну лишь свободу.</w:t>
        <w:br/>
        <w:t>По поводу роли высших ценностей в социализации и самоактуализации личности видный американский ученый А. Маслоу писал, что все самоактуализирующиеся люди вовлечены в некоторое дело. Они преданы этому делу, которое является для них чем-то очень ценным. Это призвание судьбы, и люди любят его так, что для них исчезает разделение «труд-радость»:</w:t>
        <w:br/>
        <w:t>Один посвящает свою жизнь закону, другой — справедливости, еще кто-то — красоте или истине. Все они тем или иным образом посвящают свою жизнь поиску того, что я назвал «бытийными» (сокращенно «Б») ценностями, т.е. поиску предельных ценностей, которые являются подлинными и не могут быть сведены к чему-то более высокому. Имеется около четырнадцати таких ценностей: истина, красота, добро древних, совершенство, простота, всесторонность и несколько других.</w:t>
        <w:br/>
        <w:t>Эти ценности бытия выступают как важнейшие потребности (метапотребности), и они настолько значительны для личности, что их подавление порождает даже определенный тип патологий души, которые происходят, например, от постоянного проживания среди лжецов и потери доверия к людям. Бытийные ценности являются, по мнению Маслоу, смыслом жизни для большинства людей.</w:t>
        <w:br/>
        <w:t>С проблемой высших ценностей и прежде всего смыслом жизни связана и проблема экзистенциального вакуума. В экзистенциальном вакууме оказывается человек, запутавшийся в ценностях или не нашедший их. Это состояние особенно распространено в наши дни. Традиционные и устоявшиеся ценности быстро разрушаются, и не только молодым, но и умудренным жизнью людям часто не ясно, для чего жить, к чему стремиться, чего хотеть. Экзистенциальный вакуум, связанный с потерей смыслообразующих ценностей, с недостатком смысла жизни, имеет значительное отрицательное влияние на качество социализации личности и часто ведет к развитию неврозов.</w:t>
        <w:br/>
        <w:t>Постоянным спутником и формой проявления экзистенциального вакуума является скука. В наше время она часто ставит гораздо больше проблем, чем даже нужда. Это объясняется тем, что нужда толкает человека к действию, активности по ее преодолению, скука же часто приводит к бегству от реальности: пьянству, наркомании, а порой и к суициду или к антисоциальному, отклоняющемуся поведению. Как верно то, что потеря ценностей ведет к бегству от действительности, так же верно и обратное утверждение: «Если не хочешь бежать от действительности, нужно найти в ней человеческие ценности».</w:t>
        <w:br/>
        <w:t>Но не только высшие ценности воздействуют на социализацию личности. Немаловажное значение в этом процессе имеют и ценности-средства, которые выступают как промежуточные ценности. Они подчинены высшим ценностям и обусловлены ими. Например, если человек стремится к утверждению справедливости, он никогда не будет использовать для этого несправедливые средства, а стремление к добру несовместимо с недобрыми средствами. Другими словами, без ценностей-средств не достижимы никакие ценности-цели, но вместе с тем никакие самые благородные цели не оправдывают дурных средств.</w:t>
        <w:br/>
        <w:t>Следующий аспект рассматриваемой проблемы касается того, что различные социокультурные типы общества имеют специфические ценности, которые составляют важный фактор детерминации ценностных ориентации и поведения личности, а также способы ее социализации. Например, каждая из двух наиболее значительных в истории человечества ценностных парадигм —. восточная и западная — отражает ценности, связанные со спецификой образа жизни соответствующего общества. Так, для восточной традиции характерно утверждение единства общества и человека, господство таких норм и правил поведения личности, как справедливость, гуманность, искренность, человечность, уважение к родителям и старшим. Особое место в процессе социализации личности принадлежит здесь семье, собственно говоря, само общество рассматривается как большая семья. Главная установка в воспитании и социализации личности делается не на изменение мира, а на изменение себя, на самосовершенствование.</w:t>
        <w:br/>
        <w:t>Для западной же традиции характерным является противопоставление личности и общества и приоритет индивидуальных ценностей над общественными. В соответствии с этим социализация личности связывается здесь, прежде всего, с изменением социальной среды.</w:t>
        <w:br/>
        <w:t>В контексте этих двух традиций генеральная перспектива социализации личности нашего общества, по всей вероятности, должна быть связана с усвоением как тех, так и других ценностей. И дело тут не только в евразийском характере нашей страны, хотя этот факт тоже не следует игнорировать. Думается, нам нечего «стесняться» принципа коллективизма (общности, соборности), который укоренен в традиционных ценностях нашей жизни и в народном менталитете, сущностью которого, по словам Ф.М. Достоевского, являются «братские связи» людей. Но вместе с тем не следует и абсолютизировать этот принцип и отождествлять его с ценностями «казарменного коллективизма». В этой связи нам необходимо реабилитировать ценности индивидуализма, но не в смысле голого эгоизма, а в значении утверждения индивидуальности, активности и самостоятельности личности. И только в случае утверждения диалектического единства ценностей коллективизма и индивидуализма можно говорить о наиболее благоприятных условиях развития личности.</w:t>
        <w:br/>
        <w:t>В соответствии со сказанным следует подходить и к вопросу о том, какому способу социализации личности отдать предпочтение, что необходимо менять в первую очередь — личность или социальную среду. Для нормального развития личности следует изменять и себя, и социальную среду, мир. Личность, ценностные ориентации которой связаны только с изменением себя, только лишь с приспособлением к социальной среде, обречена на конформистское поведение. Абсолютизация же ценностей индивидуализма ведет к отчуждению личности от общества.</w:t>
        <w:br/>
        <w:t>Сравнительный анализ ценностей западной и восточной культур на современном этапе их развития показывает, что в западной культуре в качестве первичных выступают такие ценности, как индивидуальность, деньги, эффективность, первенство, агрессивность, уважение к молодежи, равенство женщин в обществе. В восточной культуре на первом месте находятся коллективная ответственность, скромность, уважение к старшим, патриотизм, материнство, авторитаризм. В каждом типе культуры имеются свои достоинства и недостатки. Наша задача поэтому состоит в том, чтобы на основе своей собственной культуры, традиций и менталитета аккумулировать все лучшее, что имеется как в западном, так и восточном типах культуры.</w:t>
        <w:br/>
        <w:t>Еще одна актуальная и важнейшая для нас сегодня проблема — влияние рыночных ценностей на социализацию личности. Наше общество переживает ответственный исторический этап — становление рыночных отношений. Он связан с изменением не только экономических отношений, но и всей системы социальных отношений, которая зиждется на них. Меняется весь образ жизни людей, и это, конечно, не может не вести к изменению ценностных ориентации, мотивации поведения и всего процесса социализации личности.</w:t>
        <w:br/>
        <w:t>Суть рыночных отношений — экономический либерализм, конкуренция, стремление к прибыли. Они влияют на ценностные ориентации личности неоднозначно. С одной стороны, они, бесспорно, пробуждают инициативу, активность, энергию людей, расширяют возможности для развития способностей и творчества личности.</w:t>
        <w:br/>
        <w:t>Но нельзя забывать или не обращать внимания и на вторую сторону влияния ценностей рынка на формирование личности. Она состоит в том, что развитие экономического либерализма и конкуренции ради прибыли, как это хорошо показали К. Хорни, Э. Фромм, Дж. Хоманс, Р. Мертон и другие, приводит к таким последствиям, как двойная мораль, всеобщее отчуждение, психические фрустрации, неврозы и т. д. Ценности личности как бы пропускаются через призму рынка и приобретают характер рыночных ценностей. Не только материальная, но и духовная жизнь общества и личности строятся по законам рыночных отношений и экономического обмена.</w:t>
        <w:br/>
        <w:t>В условиях господства рыночных отношений личность нередко теряет свои высшие ценности, составляющие смысл ее жизни. А это ведет к образованию экзистенциального вакуума.</w:t>
        <w:br/>
        <w:t>Сами по себе рыночные отношения и связанные с ними цели и ценности не могут иметь самодовлеющего значения, т.е. выступать как высшие ценности. Это всегда лишь ценности — средства для собственного развития человека. Преследующие цели материального обогащения рыночные ценности, конечно, необходимы. Но за ними всегда стоят (и не должны забываться) более основополагающие ценности духовного развития личности. Немаловажная роль по их утверждению в жизнь принадлежит и философии. Сегодня для нашего общества и для нашей философии особо актуально звучат слова Уайтхеда:</w:t>
        <w:br/>
        <w:t>Сейчас философия должна выполнить свою главную функцию. Она обязана искать мировоззрение, способное спасти от гибели людей, для которых дороги ценности, выходящие за рамки удовлетворения животных потребностей .</w:t>
        <w:br/>
        <w:t>К сказанному следует добавить, что хотя рынок и имеет внутреннюю логику своего развития, но государственные структуры не должны отстраняться от регулирования рыночных отношений. Экономика должна быть социально ориентированной. Ценности экономического либерализма и социальной справедливости должны быть интегрированы в едином синтезе. Только при этом условии мы можем социально защитить бедных и дать свободу действий социально активной и способной части населения.</w:t>
        <w:br/>
        <w:t>Нельзя не затронуть и такой аспект проблемы, как все шире распространяющиеся в нашем обществе иррациональные и псевдонаучные ценности. На личность сегодня систематически обрушивается лавина информации, содержание которой связано с псевдонаукой (мистика, оккультизм, астрология, магия, колдовство и т. д.). В этих условиях непроизвольно, на бессознательном уровне формируется некритическое мышление и восприятие действительности. Рационализм заменяется иррационализмом, любой функциональный миф считается рациональным. Формируется тип сознания, в котором реальные противоречия не принимаются в расчет, принцип объективности подменяется субъективизмом, логика разума заменяется верой и внушением. Налицо, таким образом, основные признаки мифологического мышления. И если Леви-Брюль назвал первобытное мышление дологическим, то по аналогии можно назвать формирующийся тип мышления постлогическим, содержательной основой которого является мистицизм, иррационализм и субъективизм.</w:t>
        <w:br/>
      </w:r>
    </w:p>
    <w:p>
      <w:pPr>
        <w:pStyle w:val="Style15"/>
        <w:rPr>
          <w:lang w:val="ru-RU"/>
        </w:rPr>
      </w:pPr>
      <w:r>
        <w:rPr>
          <w:lang w:val="ru-RU"/>
        </w:rPr>
        <w:t>В заключение отметим, что одной из важнейших тенденций развития современной философии является все большее внимание к человеку, к проблемам его бытия в мире и к его внутреннему миру. И очевидно, это не случайно, потому что в конце концов общая задача философии как раз и должна заключаться в том, чтобы помочь рационально-практическим способом соединить человека с миром, т.е. сделать человека реальным представителем и субъектом мира, а мир действительно человечным.</w:t>
      </w:r>
    </w:p>
    <w:p>
      <w:pPr>
        <w:pStyle w:val="Normal"/>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9"/>
      </w:tabs>
      <w:spacing w:before="280" w:after="28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fil.narod.ru/glava_9.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30:00Z</dcterms:created>
  <dc:creator>Sannikov</dc:creator>
  <dc:description/>
  <cp:keywords/>
  <dc:language>en-US</dc:language>
  <cp:lastModifiedBy>Sannikov</cp:lastModifiedBy>
  <dcterms:modified xsi:type="dcterms:W3CDTF">2009-09-23T09:53:00Z</dcterms:modified>
  <cp:revision>1</cp:revision>
  <dc:subject/>
  <dc:title>http://www</dc:title>
</cp:coreProperties>
</file>