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-------------------------------------------------------------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 xml:space="preserve">© Copyright </w:t>
      </w:r>
      <w:r>
        <w:rPr>
          <w:rFonts w:eastAsia="MS Mincho;ＭＳ 明朝"/>
        </w:rPr>
        <w:t>А</w:t>
      </w:r>
      <w:r>
        <w:rPr>
          <w:rFonts w:eastAsia="MS Mincho;ＭＳ 明朝"/>
          <w:lang w:val="en-US"/>
        </w:rPr>
        <w:t>.</w:t>
      </w:r>
      <w:r>
        <w:rPr>
          <w:rFonts w:eastAsia="MS Mincho;ＭＳ 明朝"/>
        </w:rPr>
        <w:t>Бежицын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From: ogogon@ogogon.org.ru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</w:rPr>
        <w:t>Date: 16 Aug 2003</w:t>
      </w:r>
    </w:p>
    <w:p>
      <w:pPr>
        <w:pStyle w:val="Style14"/>
        <w:rPr/>
      </w:pPr>
      <w:r>
        <w:rPr>
          <w:rFonts w:eastAsia="Courier New"/>
          <w:b/>
          <w:lang w:val="en-US"/>
        </w:rPr>
        <w:t xml:space="preserve">     </w:t>
      </w:r>
      <w:r>
        <w:rPr>
          <w:rFonts w:eastAsia="MS Mincho;ＭＳ 明朝"/>
          <w:b/>
        </w:rPr>
        <w:t>Выдержки из полного текста!!!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jc w:val="center"/>
        <w:rPr/>
      </w:pPr>
      <w:r>
        <w:rPr>
          <w:rFonts w:eastAsia="MS Mincho;ＭＳ 明朝"/>
          <w:b/>
          <w:sz w:val="28"/>
          <w:szCs w:val="28"/>
        </w:rPr>
        <w:t>СОЛЬ, ПОТЕРЯВШАЯ СИЛУ?</w:t>
      </w:r>
      <w:r>
        <w:rPr>
          <w:rFonts w:eastAsia="MS Mincho;ＭＳ 明朝"/>
          <w:b/>
        </w:rPr>
        <w:br/>
        <w:t>(О пагубности РПЦ для России)</w:t>
      </w:r>
    </w:p>
    <w:p>
      <w:pPr>
        <w:pStyle w:val="Style14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КАТАСТРОФА  И ЕЕ ИСТОКИ</w:t>
      </w:r>
    </w:p>
    <w:p>
      <w:pPr>
        <w:pStyle w:val="Style14"/>
        <w:jc w:val="right"/>
        <w:rPr>
          <w:rFonts w:eastAsia="MS Mincho;ＭＳ 明朝"/>
        </w:rPr>
      </w:pPr>
      <w:r>
        <w:rPr>
          <w:rFonts w:eastAsia="MS Mincho;ＭＳ 明朝"/>
        </w:rPr>
        <w:t xml:space="preserve">А. БЕЖИЦЫН </w:t>
      </w:r>
    </w:p>
    <w:p>
      <w:pPr>
        <w:pStyle w:val="Style14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jc w:val="right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"Вы  -  соль земли. Если же соль</w:t>
      </w:r>
    </w:p>
    <w:p>
      <w:pPr>
        <w:pStyle w:val="Style14"/>
        <w:jc w:val="right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потеряет силу, то чем сделаешь ее</w:t>
      </w:r>
    </w:p>
    <w:p>
      <w:pPr>
        <w:pStyle w:val="Style14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rFonts w:eastAsia="MS Mincho;ＭＳ 明朝"/>
          <w:sz w:val="16"/>
          <w:szCs w:val="16"/>
        </w:rPr>
        <w:t>соленою? Она уже ни к чему</w:t>
      </w:r>
    </w:p>
    <w:p>
      <w:pPr>
        <w:pStyle w:val="Style14"/>
        <w:jc w:val="right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негодна, как разве выбросить ее вон</w:t>
      </w:r>
    </w:p>
    <w:p>
      <w:pPr>
        <w:pStyle w:val="Style14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rFonts w:eastAsia="MS Mincho;ＭＳ 明朝"/>
          <w:sz w:val="16"/>
          <w:szCs w:val="16"/>
        </w:rPr>
        <w:t>на попрание людям"</w:t>
      </w:r>
    </w:p>
    <w:p>
      <w:pPr>
        <w:pStyle w:val="Style14"/>
        <w:jc w:val="right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4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rFonts w:eastAsia="MS Mincho;ＭＳ 明朝"/>
          <w:sz w:val="16"/>
          <w:szCs w:val="16"/>
        </w:rPr>
        <w:t>(Мф 5:13)</w:t>
      </w:r>
    </w:p>
    <w:p>
      <w:pPr>
        <w:pStyle w:val="Style14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одной  стороны, о Церкви сказано: "врата  ада не  одолеют ее" (Мф 16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8). Но с другой - есть и предупреждение: может она и "силу потерять", може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ыть и выброшенной  на попрание. Не это ли  случилось с Русской православн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церковью?    Сегодня    мы   слышим:   "Православие   -   наше    все":  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амобытность-идентичность, и оправдание-смысл нашего бытия (государственн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  народного), и  цель-средство - словом, действительно "все", да и "русски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род весь в православии"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 пришел  наш  ХХ  век и  обошелся с русским  православием  очен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вежливо, поставил под сомнение  все эти  постулаты, которые и не постулаты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все,  а обычные  проявления  мечтательности, любви  к  афоризмам-лозунгам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ействительность позволяет (даже заставляет)  усомниться в формулах-мантрах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торыми у нас пытаются заклясть действительность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умеется, верить в исключительную роль православия в России никому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збраняется.  Такой взгляд  имеет  право  на  существование,  а  люди,  е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держивающиеся,  -   на   уважение.  При  соблюдении  некоторых  приличий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азумеется, что не очень получается. Однако не меньше  прав на существован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  уважение имеет и противоположный взгляд. Сомневающихся в том, что Господ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ог  и русский народ  так уж любят  наше  православие,  было немало  даже д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атастрофы 1917 года, а после нее их стало еще больш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чему она произошла? Кто за нее  в  ответе? Очень многие полагают, ч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изошла она потому, что ее не сумела предотвратить РПЦ, а  не столь мног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читают, что именно  она  вызвала Катастрофу и виновата в ней. И вина эта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нята. Бессмысленно делать вид будто после 1988 г. воцарилось, как говаривал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дин богоборец, "бла-а-лепие, да и только!" Да, после прекращения гонений з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ру  религиозная  ситуация  в  России  резко  изменилась.   Однако  Русска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ная церковь легко и быстро из гонимой превратилась в  гонительницу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ейчас  можно только восхвалять  и благодарить РПЦ - совсем как КПСС в эпох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езраздельного   господства  этой  нечестивой   партии.  Даже  постановлени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архиерейских соборов  стали изучать совсем как некогда постановления съездо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- или труды товарища И.В. Сталина о языкознан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лезно сосредоточиться  на  иных взглядах, чтобы не "повторилось  все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ак встарь". Вера -  материя  тонкая,  лучше  избегать резких суждений,  те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олее осуждений. А вот институция, именуемая Русской  православной церковью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чреждение  вполне  земное с доступной  исследованию историей,  документами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идетельствами всякого рода, и потому суждения о  нем выносить можно и даж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ужно.  Судьба этой  институции печальна, несмотря на нынешние  воинственны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явления.  Все-таки ни одна  церковь на  земле не переживала такого позора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днялся на нее  собственный  народ  и подверг неслыханным издевательствам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онениям. И только  умственной  беспечностью, которую В.С.  Соловьев  считал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лавным  проявлением  нашей  оригинальности,   можно  объяснить  безудержны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схваления  церкви, не выполнившей своего предназначения. За что и была о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рошена "на попрание людям".</w:t>
      </w:r>
    </w:p>
    <w:p>
      <w:pPr>
        <w:pStyle w:val="Heading3"/>
        <w:rPr/>
      </w:pPr>
      <w:r>
        <w:rPr>
          <w:rFonts w:eastAsia="Arial"/>
        </w:rPr>
        <w:t xml:space="preserve">     </w:t>
      </w:r>
      <w:r>
        <w:rPr>
          <w:rFonts w:eastAsia="MS Mincho;ＭＳ 明朝"/>
        </w:rPr>
        <w:t>Византийская мертвечинк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сплодность   православия   в  качестве  государственной   веры   был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демонстрировала еще в Византии. Она совершенно бесславно пала под напоро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слама  - и дала ему миллионы адептов.  Не так давно Ален Безансон напомнил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то арабов,  пустившихся на завоевания, было не так уж много, но входившие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став  Византийской империи  страны  не  оказали  им  практически  никак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противления и относительно  легко и быстро покорились им. Так что основн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ассив нынешних мусульман - это  потомки православных, не посчитавших нужны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ержаться своей веры. Вся Северная Африка, Сирия, Палестина и другие страны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когда принадлежавшие христианству, были отданы ислам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чему  это  произошло? Ответ  на  этот вопрос  дал  Владимир Соловьев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ие уже в Византии стало "храмовой религией": верил человек только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раме,  а  выйдя из нее, мог спокойно  нарушать все заветы  Христа, никак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образуя  с  ними свою жизнь. Такая вера не имеет силы, она не  в состояни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ыть путеводителем человека. "Византийцы полагали,  - писал В.С. Соловьев,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то для того, чтобы быть воистину христианином, достаточно соблюдать догму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ященные  обряды православия,  ни мало  не заботясь  о  том, чтобы  прида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литической  и  общественной  жизни  христианский   характер;  они  счита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озволенным  и похвальным замыкать  христианство  в храме, предоставляя  всю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бщественность языческим началам" /1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зыческие  начала определяли всю жизнь этой империи, как потом - нашей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ристианской стойкости не было, и потому "Египет  и Азия предпочли  арабско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тверждение византийским  изворотам. Если  не принять в  соображение  долг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антихристианской работы Византии, то нельзя себе  представить  ничего  боле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дивительного, чем  быстрота и легкость мусульманского завоевания. Пяти  ле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ыло  достаточно, чтобы свести к  археологическому существованию три больши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атриархата  восточной  Церкви.  В   обращениях  там   не  было  надобности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остаточно было разорвать обветшавший покров" /2/. Произошло это потому, ч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...византийство, которое в принципе было враждебно христианскому прогрессу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торое желало  свести  всю  религию к раз навсегда совершившемуся  факту, 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огматической  формуле  и  литургическому  обряду, -  это  антихристианство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крытое  под личиной православия, неизбежно должно было в своем нравственно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ессилии погибнуть под напором открытого и честного антихристианства Ислама"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/3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живость  и лицемерие Византии  были отчетливо видны всем, в  том числ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шим предкам.  "Греки лживы и  до  наших  дней", -  отмечает  еще  "Повес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ременных  лет". И все-таки  они взяли христианство из  этого  "отравленн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сточника", как говорили  некоторые  наши мыслители. Почему? Впечатлительны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ыли.  "В обращении русского  народа, -  пишет православный священник, - ка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звестно, великолепие византийского богослужения сыграло, пожалуй,  решающую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оль. Речь идет лишь о том, что нередко  происходит  обращение не столько к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ристу,  сколько  к  богослужению,  особенно у  людей впечатлительных, легк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анимых. Происходит  определенное  "бегство  от  мира",  причем  не  к  сут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ристианства, а лишь к его форме" /4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унаследовали  мы  от   византийских  патриархов,  всяких  "Фотиев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еруллариев"   (выражение  В.С.  Соловьева)  наряду  с   лжехристианством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антихристианством  ненависть  к Европе, коей  по  сей  день  живем.  Это он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ередали ее  нам, как наследственную дурную болезнь. "Разлагаясь, умирая, 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исал В.В. Розанов, - Византия нашептала России все свои предсмертные ярост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 стоны и завещала крепко их хранить России. Россия,  у  постели умирающего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чаровалась этими предсмертными  его вздохами,  приняла их нежно к  детском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оему сердцу и дала клятвы умирающему - смертельной ненависти и к  племена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падным, более счастливым по исторической своей судьбе, и к самому корню и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собого существования - принципу жизни, акции, деятельности" /5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вропоненавистничество  Россия приняла  "нежно",  оно  помогло  усвои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имствованную у  другой нашей mater  et magistra,  "матери и наставницы", 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рды, идею  военного  расширения как  raison d'etre нашего государства и ка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циональную идею.  А вот учение  Христа, по  слову того же Розанова, Росси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спринимает плохо: "она  слушает  полуоткрытым  ухом Его поучения,  притчи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веты. Все  это она помнит, но  умом на этом не останавливается  /6/. У нас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вторяется то,  что было в Византии, а там "...люди хотели только беречь  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 творить истину, и вся их общественная жизнь, лишенная религиозной задачи,</w:t>
      </w:r>
    </w:p>
    <w:p>
      <w:pPr>
        <w:pStyle w:val="Style14"/>
        <w:rPr/>
      </w:pPr>
      <w:r>
        <w:rPr>
          <w:rFonts w:eastAsia="MS Mincho;ＭＳ 明朝"/>
        </w:rPr>
        <w:t>представляла бесплодную  и бесцельную  игру  человеческих  страстей..." /7/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акова и наша нынешняя жизнь, как, впрочем, и прошла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изантия и ее  церковь  заслужили  свою судьбу, как говорил тот же В.С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ловьев: "...если Восточная Церковь потеряла, в силу известных событий, то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то принадлежало ей в силу божественного права, то очевидно, что врата адовы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долели ее и что она, следовательно, не есть незыблемая  Церковь, основанна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ристом"  /8/. А задолго  до В.С.  Соловьева  Авраамий  Палицын  риторическ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прошал:  "Констянтин град не беззакониа ли ради и неправды  пленен бысть?"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ади: уж очень много было в Византии  беззакония и неправды.  И  не случай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.Я  Чаадаев писал  о  "растленной Византии", "предмете глубокого презрения"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сех /9/.</w:t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rFonts w:eastAsia="MS Mincho;ＭＳ 明朝"/>
          <w:b/>
        </w:rPr>
        <w:t>Кольми паче..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эту неоплакиваемую  империю пытаются ставить нам в пример. Мног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-прежнему,  как  сказал  Г.П.  Федотов, "жаждут  Византии, а не Христа"; с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лагоговением говорят о  византийском наследии  не только в делах церковных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о  и в  государственном устроении. Хотя "византизм" имеет в  русском  язык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(как и во всех европейских) явно выраженный  негативный оттенок. Да и как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меть - ведь там  из  ста с  лишним императоров  более семидесяти умерли 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оею смертью. И это ставить нам в образец?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ем не менее  ставят, и не только империю, но и ее православие, с е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нципом "ничего не добавляй", что  неизбежно обрекает церковь "на попран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людям",  ибо  она не  в состоянии ответить  на вопросы жизни, не в состояни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ать людям хлеб духовный. Как писал православный богослов, "Поздняя Византи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олча признала, что кафолическая Истина Церкви  окончательно, раз и навсегд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  во  всей полноте,  формулирована "древними  отцами"  и  семью Вселенским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борами.  А  потому  даже и  на  новые недоумения, на  новые  лжеучения и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просы отвечать  нужно из того же  арсенала, в  сокровищницах святоотчески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ворений  искать  заключенный  в  них  ответ  на  все вопросы". Византийско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огословие исходило из того, что  "...все разрешено и заключено  в прошлом и</w:t>
      </w:r>
    </w:p>
    <w:p>
      <w:pPr>
        <w:pStyle w:val="Style14"/>
        <w:rPr/>
      </w:pPr>
      <w:r>
        <w:rPr>
          <w:rFonts w:eastAsia="MS Mincho;ＭＳ 明朝"/>
        </w:rPr>
        <w:t>что ссылка на это прошлое одна дает гарантию православия" /10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усское  православие, по мнению  некоторых православных же  мыслителей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ичего не добавило к византийскому основанию (К.Н. Леонтьев в  "Византизме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лавянстве:  "...мы  прожили  много,  сотворили  духом  мало",  "у  нас  вс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ригинальное  и  значительное принадлежит  Византии  и  ничего  - собствен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шей,  славянской   крови").  Но   нельзя  же  ограничиваться  византийск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ертвечинкой,  на нее вряд  ли  будет спрос.  А  эта  мертвечинка  отчетлив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увствуется во всех поствизантийских  православных церквах  (и больше всего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жалуй, в РПЦ) - нет в них жизни, нет ни  одного ответа  на ее вопросы. О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ся -  в VII-VIII  веках,  достаточно взглянуть  на  шитые  золотом  одеяни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ященнослужителей  РПЦ -  это все  не  от  апостолов (хотя РПЦ именует себ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апостольской"), это из уже омертвевшей Византии, равно как и их обыкновен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сколько раз переодеваться во время  богослужения; в нынешней России  тако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быкновение имеют у нас дамы из "новых русских" во время своих "приемов"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се-таки у Византии было хоть одно оправдание: извне пришли агаряне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 одолели. Россия и этим не может похвастаться, ибо у нас сам народ поднялс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тив своей  веры, народ сам убивал своих священнослужителей, народ разорял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рамы,  сколько  бы  ни  говорили  о  том,  что  виноваты  внешние  влияния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дточившие  веру. "Гнилое дерево не  стоит" - пословица, которую, так люби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А.И. Солженицын.  Будь  в  народе  вера, будь в  нем духовный и нравственны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тержень,  никакое  лжеучение ничего не  могло  бы сделать  с нашей страной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днако сделало. И если В.С. Соловьев  говорил об  антихристианстве Византии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авшей под ударами извне - но кольми паче должно  было быть антихристианств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 России, чтобы вот так, в одночасье все рухнуло от своих же "православных"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ловно и не было почти тысячи лет христианств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его и  в  самом  деле не было,  раз сам народ  поднялся против свое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церкви и  подверг ее неслыханным, часто совершенно зверским  преследованиям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коротке нечто подобное случилось во  Франции, но все же до такого скотств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  основательности в гонениях там не доходили. Что  бы ни  говорили нынешн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евнители нашего официального православия, к началу ХХ века церковь утратил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сякий  авторитет  и в простом народе,  и в образованных слоях. Да и  раньш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собой любви к нему не было, и когда представился случай, продемонстрирова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это очень убедительно. В этом и состояла суть Катастрофы 1917 г.</w:t>
      </w:r>
    </w:p>
    <w:p>
      <w:pPr>
        <w:pStyle w:val="Heading3"/>
        <w:rPr/>
      </w:pPr>
      <w:r>
        <w:rPr>
          <w:rFonts w:eastAsia="Arial"/>
        </w:rPr>
        <w:t xml:space="preserve">     </w:t>
      </w:r>
      <w:r>
        <w:rPr>
          <w:rFonts w:eastAsia="MS Mincho;ＭＳ 明朝"/>
        </w:rPr>
        <w:t>Предпосылки Катастрофы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е  выводят  начало  Катастрофы  из  раскола. О  нем  - огромна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литература.  Напомним только  формулу  "Семнадцатый век  породил семнадцаты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од".  Отчасти  верно:  из-за раскола  народ утратил  доверие  к официальн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церкви.  Староверы  заслуживают  самого  уважительного отношения  (хотя В.С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ловьев  и говорил,  что  дело  было  не  столько в православии, сколько 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писании):  они  сумели одни,  без  помощи  государства  устоять и яви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бразцы твердости  духа.  Вот  только трудно отделаться от  впечатления, ч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беди  тогда старая вера, гонения были бы, пожалуй, не менее  жестокими, 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олее основательным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исторически сложилось так,  что гонениями суждено  было занятьс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овообрядческой  церкви,  и  она  предавалась им с  усердием. Об  этом  тож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писано  немало,  но  в  прошлом:  сейчас эта сторона  деятельности  наше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фициального  православия  вовсе   замалчивается.  За  неучастие  в  обряда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казывали сурово: в 1648 г. вышел указ, гласивший: "Кто не ходит в церковь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  бывает  у  святого причастия и  не пускает  к  себе в дом  священника 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двергать  таких  людей  пыткам  и  нераскаявшихся  сжигать".  И пытали,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жигали. Конечно, время было суровое, но в христианском мире уже шел процесс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мягчения нрав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только не в  России. Незыблемыми казались устои, никуда  не делась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латинобоязнь". Ради борьбы с "проклятым Западом"  церковники готовы были (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ейчас готовы) идти на союз хоть  с  чертом. Однако были  и  государственны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нтересы,  которые требовали иного  отношения к миру, к  тому же Западу. Э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ейчас все сводят к Петру и к его реформам, которые многие считают не тольк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жестокими, но и надуманными. Но не с Петра все началось, европолюбство у нас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оже давне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  короткое  время до  Петра  правительница Софья  показала  себя  ещ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ольшей  западницей, чем  братец. Западником  считали и  их  отца,  Алексея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ихайловича.  А  задолго  до них уже  была  Немецкая  слобода,  а про  Ива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розного церковники говорили: "..вся внутренняя его в руку варвар быша..."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мея в виду  как раз его  контакты с иностранцами. Пушкин писал в заметке "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ичтожестве русской литературы": "Но  и в эпоху бурь и  перемен цари и бояр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гласны были  в одном:  в необходимости сблизить Россию с  Европою.  Отсел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ношения Ивана Васильевича с Англией, переписка Годунова  с Данией, условия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днесенные польскому посольству  аристократией  XVII  столетия,  посольств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Алексея  Михайловича... Наконец, явился Петр". Пусть  Солженицын и иже с ни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 жалуют Петра, наши гении - Пушкин в литературе и Ломоносов в науке - бы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 этот предмет  иного мнения. Об отношении Пушкина к Петру знают все, а во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Ломоносов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иждитель мира пожела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бя прославить в наши дни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ал в Россию человека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ов не слыхан был от век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квозь все препятства он вознес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оссию варварством попранну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собой возвысил до небес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же единственный город нынешней  России,  действительно  заслуживающи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этого  названия хотя  бы  с архитектурной точки зрения,  -  Санкт-Петербург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стальные - бездарные скопления бездарных строени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ло Петра началось еще в 1473 г., когда рухнул в Кремле воздвигавшийс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родными  умельцами  Успенский  собор  и  пришлось  выписывать   Аристотел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Фиорованти, который  и  воздвиг  эту  православную  святыню,  уничтожив  всю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едыдущую работу. Так что Петру предшествовало многое и многие. И  дело е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- сугубо христианское,  не случайно  В.С. Соловьев  говаривал,  что "Вопрек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сякой  видимости  реформа  Петра  Великого   имела   в  сущности,   глубок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ристианский характер..." /11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 нее  были  какие-то свои внутренние предпосылки,  она  опиралась 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акую-то  смутную  память  о  домонгольской  Руси,  когда  та  была  хоть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ериферией,  но Запада,  а мертвящее  влияние  Византии  еще не сказалось 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лной мере.  Об этом,  полагают некоторые  наши мыслители,  свидетельствую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ши выдающиеся и  скорые успехи: "...поразительна та легкость, - писал Г.П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Федотов,  -  с  которой  русские  скифы  усваивали  чуждое  им  просвещение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сваивали  не только  пассивно, но и  активно-творчески. На Петра немедлен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ветили  Ломоносовым,  на  Расстрелли   -  Захаровым,  Воронихиным;   через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лтораста лет  после петровского  переворота  -  срок небольшой - блестящи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азвитием  русской науки... Это само по себе показывает, что между Россией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падом было известное сродство, иначе чужая стихия искалечила бы и погубил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циональную  жизнь.  Уродств  и  деформаций было немало. Но  из галлицизмо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XVIII  в.  вырос Пушкин,  из варварства  60-х годов -  Толстой,  Мусоргский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лючевский. Значит, за  ориентализмом  московского  типа лежали  нетронутым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ревние  пласты  киевско-новгородской  Руси,  и  в  них   легко  и  свобод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вершался обмен духовных веществ с христианским Западом" /12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ло  того, были у нас мыслители, которые считали, что тяга  к Западу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паднические настроения как раз вещь очень  понятная и очень русская, а во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строения  вроде  славянофильских  -  явное немецкое влияние.  "Кто  стане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рицать, - писал В.В. Розанов, - что во многих наших западниках, оставшихс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аковыми до конца, более  жил ясный и спокойный дух  нашего народа; и кто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метит,  напротив,  некоторой  сумрачности  в  складе  чувств  и  глубок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еоретизма в складе ума наших славянофилов?" /13/. А Д. Мережковский писал 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етре, что "Он вовсе не хотел,  как думают славянофилы, отказаться от свое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ля чужого, а наоборот,  чужое хотел  сделать своим, выправить главный выви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рода" /14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м Петр говорил: "Я имею дело не с людьми, а с животными, которых хоч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еределать в  людей".  (Иван Грозный изрекал до него нечто сходное: "Аз есм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верь, но  над  зверьми  и царствую".)  Для  лучших умов  России последстви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еформ  Петра виделись  как  в  конечном  счете  благотворные.  "Уничтожен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мертной  казни  при Елизавете, отмена пыток при Екатерине  II,  упразднен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репостного права  при Александре II - вот крупные плоды того  христианск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правления,  которое дал русской  политике "антихрист"  Петр" /15/.  И  ещ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ловьев:  "Если  Бог хотел спасти  Россию и мог  это сделать  только  через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ободную  деятельностью  человека, то  Петр Великий  был  несомненно  таки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еловеком" /16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лько  Россия  послепетровской  эпохи  может что-то  предъявить  миру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олько  она  оправдывает  нашу  страну. Все  наши  достижения  во  всем - 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скусствах, науках, даже в военной мощи, даже  в богословии - из этой эпохи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се наши гении - оттуда, оттуда и сейчас исходит (тускнеющий?) свет, которы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оть  как-то освещает  и  нашу  сегодняшнюю жизнь.  Были русские  люди,  дл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торых Европа не была  чужой и которые были в ней  на равных. И  только он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здали  все  сокровища  нашей  культуры.  Они -  а не  те,  кто  мнит  себ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подлинными русскими", "подлинными  православными", "нетронутыми Европой". 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с  кто не  тронут  Европой, тот тронут  Азией, и наш  гений живописи, И.Е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епин,   был  совершенно  прав,  когда  писал  в  письме  К.  Чуковскому   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ерносотенцах:  "Эти  отродья  татарского  холопства  воображают,  что   он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званы хранить исконные русские  ценности. Привитое России хамство они вс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ще  мечтают  удержать  (для окончательной погибели  русского народа)  своей</w:t>
      </w:r>
    </w:p>
    <w:p>
      <w:pPr>
        <w:pStyle w:val="Style14"/>
        <w:rPr/>
      </w:pPr>
      <w:r>
        <w:rPr>
          <w:rFonts w:eastAsia="MS Mincho;ＭＳ 明朝"/>
        </w:rPr>
        <w:t>отсталой кучкой бездарностей"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.П. Федотов считал, что еще бы лет 50 - и  Россия непременно заняла бы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остойное  место в семье цивилизованных стран. На это и в самом деле кое-ч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казывало. Предпринимались  даже конкретные шаги -  реформы  П.А. Столыпина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торый только  по  русской тяге  к  абсурду числится  у  нас  чуть  ли не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ерносотенном лагере, хотя большего западника в России, возможно, и не было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го реформы должны  были подвести,  говоря марксистским  языком, "социальную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азу"  под петровские преобразования и разрушить общину, на которую  молятс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ши охранители даже до сего дня. Только  такой проницательный ум, как  А.И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лженицын  верно оценивает  его: "Столыпин  и  был либерал... Его идея был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менно, что надо  освободить крестьянина  от экономической  зависимости -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огда он станет  гражданин.  Сперва, говорил он, нужно создать гражданина, 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том будет гражданственность" /17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рония  нашей  истории: завершение  своей  реформы  и  создание  класс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ободных земельных собственников П.А. Столыпин относил на 1929-1930 гг. Ка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аз  тогда И.В. Сталин произнес свою речь о мировой революции, которая буде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итаться  русским  хлебом,  для  чего  и  нужна  коллективизация.  И  вмес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ободных собственников появились колхоз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носителей высокой русской культуры, связанной  с  Петербургом, частью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ничтожили,  частью  изгнали  из страны.  Изгнанники  кончали  свои  дни 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ужбине,  много их покоится во Франции. И сколько бы наши осквернители могил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   перетаскивали   гробов,   кладбище  Сент  Женевьев   де  Буа  посильне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оводевичьего буд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  несовместимости  петербургской   России  с  Россией,   возникшей  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езультате  Катастрофы,  говорит судьба наших поэтов: Цветаевой,  Ахматовой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астернака.  А  до  них  Гумилева  и  Блока,  который звал  слушать  "музык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еволюции", но перед смертью успел записать о себе в дневнике: "Слопала-так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ганая, гугнивая матушка-Россия, как чушка своего поросенка"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се же в области культуры чуть ли еще не полвека честь страны спаса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е, кто сформировался в петербургской России, и сейчас самые интересные люд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 нас - их ученики и ученики  их  учеников. Хотя явно  угасает  это импульс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следним петербургским человеком был у нас, пожалуй, академик Д.С. Лихаче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прочем, угасать петровский импульс начал еще до революции. Тут роковую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оль сыграли два последних русских царя. До них наше правительство, по слов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ушкина, было хоть и  единственным, хоть и непоследовательным, но европейце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- по  меньшей мере,  старалось быть.  А потом все  пошло вразнос. Наши самы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етлые умы,  оказавшиеся после Катастрофы  в Париже, немало размышляли  над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ем, откуда пришла беда,  с какой точки началось падение. И пришли к выводу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 Александра III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 не  послушал  призыва  В.С.  Соловьева, отрекся от завета  велик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етра,   он  начал  уводить  Россию  из  Европы,  выводить   ее  "за  штат"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етербургская Россия была  империей в положительном, цивилизационном смысле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    В.С.   Соловьеву,   "Настоящая    империя    есть    возвышение    над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ультурно-политической  односторонностью  Востока  и Запада...  Россия стал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длинною империей.., когда... царство Московское, не отрекаясь от  основны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оих восточных  обязанностей и преданий, отреклось  от их исключительности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огучей  рукой  Петра  распахнуло  широкое  окно  в  мир  западноевропейск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бразованности и, утверждаясь в  христианской истине, признало  - по крайне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ере в принципе - свое братство со всеми народами" /18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-человечески Александра III понять можно:  у него  убили отца. Но э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 нем "Идеал правды был принесен в жертву славе и мощи" /19/. Это от  не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шли сапоги бутылками, шаровары,  погромы,  "союзы  русского народа" и  ем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добные. Это он заявил,  что Россия не в  семье европейских народов, а сам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 себе,  и ее единственные союзники - армия и флот,  и  эти слова и сегодн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водят в восторг наших охранителей. На деле они  свидетельствуют  об уход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оссии  из  семьи  цивилизованных держав,  знаменуют  начало  возвращения 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опетровскую Русь, возвращение на "Восток Ксеркса"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о  его  сыне прямо говорили  и  говорят  как  о человеке,  погубивше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онархию,  трон, династию  и собственную семью. И  это положение  не изменя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икакие причисления к каким бы  то ни было ликам. Личные страдания  и лична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рядочность  не  оправдывают   неспособности   к  правлению.  Сейчас  любя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водить реченье:  "Короля играет свита" - и пытаются свалить всю  вину 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кружение  Николая  II.  Забывают  добавить  -  свита играет только  слаб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роля. Попробовал бы кто  сыграть Петра I  - или хотя бы  Николая I.  А во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иколая  II  играли все, кому не лень. В  конце концов  царь подбирает  себ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кружение ("свиту"), а не окружение - цар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что  петровская искра уже после 1881 г. мерцала все слабее . Гаси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е  и  разгоревшееся  из  нее  пламя  начали  наши  недальновидные  монархи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казавшиеся не на высоте положения. Но,  может, еще возгорится  что  от  т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скры?  Больше  ниоткуда не  придет  к нам  избавление,  и меньше  всего е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ледует  ждать от  официального православия.  Ругаемая им петровская  эпоха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сли  посмотреть  внимательно,  есть  единственная  светлая  полоса в  наше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стории. До и после  нее  было  изрядное  свинство.  "После" - мы все помни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четливо, о  "до" В.С. Соловьев писал так: "... московская эпоха, какова бы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и была ее  историческая необходимость в  других отношениях,  сопровождалас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лным затмением  нравственного сознания, решительным  искажением  духовн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браза человеческого..." /20/.  Это  верно - но верно и то, что прежняя наш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ерзость  никуда не  делась в  славный петербургский период:  все  светлое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екрасное  существовало  рядом  с нею, что и породило все сложности  наше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огдашнего бытия и в конце концов привело к Катастроф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это светлое и прекрасное создавалось вне, помимо, а обычно и вопрек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ию.  Оно  немало  попользовалось  от   петровской  эпохи:  наладил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дготовку  кадров для  церкви,  упорядочило  свое  собственное  устройство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здало кое-какое богословие - но  дело Петра не любило и не любит. Нелюбов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 делу Петра не означала ее  особой любви к народу. Как бы ни изображали РПЦ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ечальницей о  нем, факты  свидетельствуют  о  другом. Может, имеют какой-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езон  те,  кто  напоминает: Русской православной церкви хорошо было  тогда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гда плохо  было русскому народу. Так было при ордынском иге,  при немецк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ккупации. Так  это  и сейчас,  в  эпоху непродуманных перемен, когда  народ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традает, а  церковь  процветает. Чаадаев считал, что именно она насаждала 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с крепостное право, и уж вовсе бесспорно, что среди самых ярых противнико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мены  крепостничества  были ее  иерархи,  в  том  числе  новопрославленны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яты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  ХХ  веку  у  Русской  православной  церкви практически  не  осталос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икакого влияния на  народ.  Нет,  не  любил  он  ее,  так что,  пожалуй, 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звестном  споре  о  религиозности русского  народа прав  был наш  верхогляд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елинский, а не наш гений Гоголь. Церковь держалась государственным насилие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д совестью. В  XIX веке любили  цитировать М.П.  Погодина, сказавшего, ч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сли  допустить  в  России  религиозные свободы,  то  половина  православны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рестьян  уйдет  в   раскол,   а  половина   высшего  общества  перейдет  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атоличеств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колько бы ни приводили примеров благоговейного отношения к  церкви,  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ре, примеров обратного  свойства было  больше во много крат.  Обворовыва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церкви  да  обдирать  иконы  всегда  было  старинным  русским  обыкновением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ношение народа к какому бы то ни было феномену, институции,  явлению лучш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сего отражается в фольклоре, в пословицах и поговорках. И если взять корпус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ших  пословиц  "про  попов",  то  тут  картина  удручающая. Большинство и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водить нет никакой возможности за крайним их неприличие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 что пословицы: когда филологи двинулись на Печору собирать фольклор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писали они там такую былину об Илье Муромце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начал по городу похаживать 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Божии храмы да он пострелива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с церквей-то он кресты повыломал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олоты он маковки повыстрелил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колоколов языки-то он повыдергал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ходил Илья в дома питейные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ворил Илья да таковы слова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Выходите-ка, голь кабацкие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на ту площадь на стрелецкую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бирайте-ка маковки да золоченые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бирайте-ка вы кресты серебряны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несите-ка в дома питейные"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 рецепту  Ильи  Муромца  -  а  не  по   коммунистическому  только 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асправлялся  наш  народ  с  церковью.  И  эта  былина куда точнее  отражае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ношение нашего народа к своей церкви, чем выдуманная Достоевским история 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ом, как каялся  и  казнился  мужик, стрелявший в  непроглоченную  просфору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стается  добавить,  что  Русская  православная   церковь  и  Илью   Муромц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причислила к лику", ей все равн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инству народа, воспитанного  нашим  православием,  тоже  было  вс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авно:   что  с  Богом,  что  с  дьяволом,  и  оказалось  -  последнее  даж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едпочтительнее.  Напутали   малость   наши  провидцы,   как  с  изумление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нстатировали  оказавшиеся   в   непрошенной   эмиграции   певцы   народн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елигиозности: на месте народа-богоносца оказался  народ-христопродавец, ч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свидетельствовал  И.А.  Бунин  и  многие  другие  очевидцы  Катастрофы.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ветственность  за это несет, говорили некоторые из  них, наша православна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церковь, "соль, потерявшая  силу". Она провозгласила себя  хранительницей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осительницей всех наших ценностей, самой русской  культуры, нравственности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Это то, что  староверы считают самосвятством  и пустосвятством, да  и  народ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лишком явно показал, как он относится к таким претензиям.</w:t>
      </w:r>
    </w:p>
    <w:p>
      <w:pPr>
        <w:pStyle w:val="Style14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rFonts w:eastAsia="MS Mincho;ＭＳ 明朝"/>
          <w:b/>
        </w:rPr>
        <w:t>Все ушло в ботву?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овица "Каков  поп, таков и приход" может быть расширена до предело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осударственных. Ведь  церковь отвечает за все,  и прежде всего за морально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стояние народа, которое  у нас было  и  остается  плачевным. Она - и ник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олее  - в ответе за усвоение таких  нравственных  норм, как "не кради", "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лжесвидетельствуй",  "не  пожелай...",  тем  более  - "не  убий".  И вот, п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иновении  тысячи  лет  пребывания православия на Руси  обнаруживается,  ч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поведи эти совсем не  усвоены.  Она,  напомним Розанова,  слушала заповед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риста  "полуоткрытым ухом", и ум ее так на них и не остановился. Тем  боле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 были они усвоены сердцем, не стали они нормами повседневной жизн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было на Руси, как и ранее в Византии, обыкновения  руководствоватьс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ми: "...  вся религия, писал В.С. Соловьев, - сводилась здесь исключитель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   правоверию  и  обрядовому  благочестию,  которые   ни  на  кого  никаки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равственных  обязанностей  не  налагали".  И  еще   он  же:  "В  московско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осударстве, как  прежде в Византии, религиозные и нравственные начала  бы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всем исключены из области политических и социальных отношений" /21/. А раз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сключены, то вся жизнь не могла не  стать  безнравственно. По слову друг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шего   мыслителя,  Н.А.   Бердяева,   "...православие  оказывается  форм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ристианства,  не  создавшей  своей  морали  и  не   влиявшей  на  улучшен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циальной жизни" /22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только мыслители,  находящиеся "под подозрением" у многих апологето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шего православия, были невысокого  мнения о его  нравственном  потенциале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акой  далеко  не   чуждый   нашей  официальной  вере  деятель,   как   К.П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бедоносцев, ни во что не ставил этот потенциал и был весьма низкого мнени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б итогах без  малого  тысячелетия "неусыпного  попечения"  нашей  церкви  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родной  нравственности.  Он  полагал,  что  наша  церковь  не  в состояни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порядочить  жизнь в стране,  это может сделать  только власть, которой К.П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бедоносцев  и  служил верно:  "Россия, это - бесконечный мир разнообразий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ир бесприютный  и терпеливый,  совершенно темный, а темноте  этой  блуждаю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лки... дикое темное поле  и  среди него гуляет лихой  человек...  ничего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оссии  так не нужно,  как власть;  власть  против  этого  лихого  человека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торый может наделать бед в нашей темноте и голотьбе пустынной" /23/. Так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т печальные итоги..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колько бы ни говорили о духовном единении россиян, оно всегда  в наше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тране обеспечивалось силой.  Не  случайно из всех теорий  о сути  власти 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оссии пользуются наибольшим влиянием лишь те, которые сводят функции власт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  одной -  насилию.  Откровеннее всего  об этом  заявили большевики, что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беспечило им поддержку:  "Молодцы! Самую суть ухватили!" Насилие и  в само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еле неотъемлемо от власти, но сама она к нему все же не сводится, нужны ещ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духовные скрепы". Их должно было  обеспечить православие, но не обеспечило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го официальный вариант не мог удовлетворить духовные  запросы народа,  и он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скал этого удовлетворения вне казенного православ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ристианство  скользнуло   по  поверхности,  но  не  проникло  вовнутр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родной жизни. Так  что же, оно совсем не  оставило никакого следа? В людя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жалуй  что  и  никакой:   практически  ничто  в  их  душевном   укладе 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идетельствует  о  том, что в нашей стране когда-то звучала Благая Весть. 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т внешних признаков православия сколько угодно. Тут, как говорят в народе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все  ушло  в ботву",  а плода не  видно. Есть великолепные  храмы, есть, п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нению некоторых,  великолепное церковное пение.  Есть иконопись, на которую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оже  няходятся любители,  хотя говорили,  что и  тут как посмотреть: то  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ная  иконопись  есть  "раскрытие  божественного  образа",   то   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ырождение  античного  портрета,  к  примеру  фаюмского.   Последнее  впол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роятно - при нашем-то обыкновении накручивать невесть чего вокруг ничег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все  эти достижения  скорее  эстетические, чем этические, они имею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алое отношение к религии, к вере. Конечно, было кое-что "дивно украшенное"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днако Христос не говорил - стройте, рисуйте, ваяйте. Он обращался к сердца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людей, Он звал к преображению сердец. И вот в них-то отклика и  нет. Никто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ли  почти никто -  не ощущает надобности "жить  как  Бог велит", достаточ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ходить   в  храм,  поставить  свечку,  умилиться  (какому-нибудь   святому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юродивому, а  то  и самому себе) -  и можно  вернуться к  прежней  греховн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жизни. Можно обманывать, красть, разбойничать, даже убивать. А потом дать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церковь, покаяться - и начинай сначала. Бог  простит, никуда Он не денется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мерно  так  рассуждает  наше  "православное  большинство".  Хотя,  точне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казать, не рассуждает,  а просто именно так воспринимает суть  православн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ры,  в  чем  их  не  разубеждает  -  напротив,  укрепляет  -  православны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ященнослужители. Вообще же наше православие слишком легко  отпускает грех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- в первую очередь самому себ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помним еще  раз  В.С.  Соловьева:  наше "...христианство замыкается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тенах храма  и  превращается в  обряд и  молитвословие, а деятельная  жизн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стается всецело  нехристианскою. И такая  внешняя церковь заключает  в себ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стинную веру,  но эта вера так  слаба, что ее достает только на праздничны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инуты. Это - храмовое христианство" /24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  том,  до  каких  степеней  доходил  разрыв между  обрядом  и  жизнью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идетельствует  В.В. Розанов писавший: "Бывали  случаи в России, что темны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еловек  зарежет на  дороге  путника,  обшаривая его карманы  найдет  в  ни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лбасу;  тогда  он  ни за что  не откусит  от нее  куска, если  даже  очен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олоден, если убийство  случилось  в постный  день, когда Церковью запреще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потребление мяса. Это - ужасный случай, но он действителен" /25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 что  действительно "все ушло в ботву" - в запрет на мясо в постны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ень при отсутствии запрета на убийство. И через тысячу лет у нас  нет того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то есть у других, - соблюдения элементарных нравственных норм, к чему везд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учает религия. Но  только не наше официальное православие, ему не до т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ыло. Оно оборонялось  -  и  страну  обороняло  -  от  "тлетворного  влияни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пада", выполняя заветы "Фотиев и Керуллариев"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ши лучшие умы вовсе не  были в восторге  от  нравственного  состояни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рода,  не бились  в истерике  от любви  к нему,  как повелось у многих  с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торой  половины ХIХ века даже  до  сего  дня.  Пушкин  писал  об отсутстви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страдания, присущего нашему народу, а К.Н.  Леонтьев был и вовсе строг: "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этих  словах  смирение  перед  народом  (или  как  будто  перед  мужиком  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пециальности) - есть нечто сбивчивое и отчасти ложное... Но не думаю, чтобы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емейные, общественные и  вообще личные,  в  тесном смысле,  качества  наши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столюдинов были  бы  все  уж  так  достойны  подражания.  Едва  ли  нуж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дражать их  сухости в обращении со  страдальцами и больными, немилосердн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жестокости в  гневе, их пьянству, расположению столь  многих к  лукавству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аже воровству" /26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возноситься перед народом не  стоит, но и народопоклонство ни к чем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орошему не ведет.</w:t>
      </w:r>
    </w:p>
    <w:p>
      <w:pPr>
        <w:pStyle w:val="Style14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rFonts w:eastAsia="MS Mincho;ＭＳ 明朝"/>
          <w:b/>
        </w:rPr>
        <w:t>Товар с гнильцой?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 что же,  так  все и  ушло в  ботву? Никакого плода  нет?  Говорят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се-таки  есть,  и  плод  этот  -  святость.  Утверждают,  что  Россия  и е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ие напряженно работали над  особым идеалом  святости,  и выработа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го, и им можно похваляться перед всем миром. В.В. Розанов писал  о  велик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даче, "над которой трудились духовенство и Церковь девятьсот лет,.. и эт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дачи действительно достигло.  Это - выработка святого человека,  выработк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амого типа святости,  стиля святости; и - благочестивой жизни... от старик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о ребенка 10-ти лет известно всем, что такое "святой православный человек";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...  каждый  русский знает, что  такие святые  - есть, не  переведутся  и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ереводились; и  что  в совести своей,  которая есть  непременно  у  кажд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еловека, все русские вообще и каждый в  отдельности тревожатся этим образо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святого человека", страдает о  своем отступлении от  этого идеала и  всегд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силивается вернуться к нему, достигнуть  его, достигнуть хотя бы частично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надолго" /27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этим  надо разобраться.  Что такие люди в  России были  и есть -  э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есспорно. "Есть такие прирожденные  ангелы, -  писал А.И. Солженицын, - он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ак будто невесомы, они скользят как будто поверх этой жижи, нисколько в не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 утопая, даже касаясь ли стопами ее поверхности" /28/.  Есть люди-ангелы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реди  православных.  Но  наличие таких  вот  ангелов отнюдь не в  состояни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зменить сообщество людей. Совесть, что бы ни писал Розанов, есть  далеко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  каждого.  Это,  так  сказать,   литературное  требование  ("так  положе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исать"), в жизни не обязательно встречающеес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.М.  Достоевский  в  "Дневнике  писателя"  пишет,   что   у   русск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еступника есть непреодолимая тяга к  покаянию, что вроде  бы перекликаетс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  словами  Розанова  о том,  что  все  русские  тревожатся образом свят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еловека и  стремятся достигнуть  его пусть частично и ненадолго".  Но вот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Записках из мертвого дома" он  же пишет:  "...я не видал между этими людьм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и  малейшего  признака  раскаяния,  ни  малейшей  тягостной  думы  о  свое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еступлении"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дея  святости сама  по  себе  не в  состоянии  сыграть  сколько-нибуд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начительную роль в  оздоровлении нравственности - и не сыграла ее в России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ак показал наш ХХ век. Это было ясно еще В.С. Соловьеву, который писал, ч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акие вот святые "..должны  были отделяться  от  общества, уходить в пустыню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ли впадать в юродство. Самый  идеал святости, представляемый отшельниками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юродивыми, был по существу своему исключительным, односторонне  аскетически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 не мог двигать вперед общественную нравственность. Общественная жизнь был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лишь безразличной  средой между святыми подвижниками, как  Сергий или Нил,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лагочестивыми извергами, как Иван IV" /29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.В. Розанов писал: "В России есть  много святых людей:  и гораздо реж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падается просто честный трудолюбивый человек, сознательный в своем долге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вестливый в  обязанностях"  /30/.  До  него  эту  мысль  не  без  гордост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ысказывали некоторые славянофилы, а им возражал тот же В.С. Соловьев: "Ес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 самом деле у нас легче встретить святого, чем честного человека.., то вед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это  есть   национальный  недостаток,  в  котором  должно  сознаться,  а 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еимущество, которым можно хвалиться" /31/. Тем не менее хвалятс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Выращивание  святых", "работа над  идеалом святости"  - все это хорош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ля  самоуспокоения и  самовосхваления, но не годится как  стратегия церкви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званной пасти овец Христовых. Наши святые, говорят  иные христиане, - э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ак картофель на  рынке:  сверху положат,  что получше да покрупнее, а вниз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ниль. А  нашу  церковь  можно  уподобить  человеку,  который  получил  сво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счастные  шесть соток, а они  у  него по колено, по пояс, по грудь зарос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рняками, чертополохом, но вот он раздвигает этот  чертополох  и показывае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ногда и впрямь прекрасный цветок: "Смотри, как это красиво!" А укажи ему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ертополох,  тут же услышишь:  "Вы человек  заземленный, не  возвышенный,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идите  главного!" Оправдывает  ли чертополох  такой вот  "цветок", пусть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расивый? Замечено даже: чем красивее цветок,  тем гуще чертополох. Хорош 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астырь,  который  заботится  об  одной овце, а  все  остальные у  него  и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паршивели, или разбрелись и он не может их собрать?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Христа есть притча о заблудшей овце: "Если бы у кого было сто овец,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дна  из них заблудилась, то  не оставит ли он девяносто девять в горах и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йдет ли искать заблудившуюся? и если случится найти ее, то, истинно говорю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ам, он радуется о ней более, нежели о девяноста девяти незаблудившихся" (Мф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8:12-13). Но как эту притчу  ни читай, не вычитаешь, что можно  ради  одн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вцы  бросить  девяносто  девять. У Христа они названы "незаблудившимися",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оссии же - точно заблудилис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жно утверждать, что идеал святости  и  ее культ  сыграли  у нас резк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рицательную   роль.  Он   освобождал  человека  от   необходимости  самом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зрастать  духовно.  Вопреки  утверждениям  В.В.Розанова  у  нас  никто 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страдает о своем отступлении от этого идеала". У нас - гордость испытывают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Во какие  у нас святые-то есть!" Но сами -  по В.С. Соловьеву  -  отнюдь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тремятся следовать  этому идеалу. "Святые старцы" на то и нужны, чтобы "наш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рех отмаливать" - они молятся, мы грешим. Очень разумное  разделение труда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Этот идеал как бы дает индульгенцию:  побываешь в монастыре,  пообщаешься с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тарцем  (юродивым),  дашь на церковь  -  и греши себе дальше! "Святость вс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авно  не для тебя - она вот  для таких  неотмирных. А ты от мира, а мир та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строен, что нечего и стараться быть хотя бы честным - ничего не получится"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ак считали в Византии, так полагали и полагают в  России. И не старались,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падали, как говорили наши мыслители, в форменное свинство, о чем чуть ниж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тензии  на  "особый  тип  святости",   по  мнению   некоторых  наши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ыслителей,  чрезвычайно сомнительны. Есть резоны у  тех, кто видит в  так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святости" самонаведенную шизофрению, которая всегда нравится ввергнувшемус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 нее человеку. Он  описывает  ее восторженно и часто сам  верит, что  возл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го "спасутся  тысячи". Святость вовсе не предполагала и не требовала (и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едполагает и не требует)  приведения жизни в соответствие с требованиями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поведями  Христа.  Она вызывает в лучшем случае умиление. Достоевский  был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, когда  писал в "Дневнике": "Горе  обществу,  не  имеющему религиозн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миления". Но  еще  большее  -  обществу,  не имеющего  ничего, кроме  эт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мил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ш идеал святости подозрителен и по своему происхождению. Родина его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 Востоке, причем на Востоке  Ксеркса,  не  Христа. Идеал личной  святости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провождаемой отрешенностью  от мира, пришел из Индии.  Все "умное делание"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ших  святых  -  это  экстатогенная  практика,  это  ослабленная   йога,  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стояние,  в  которое  они  себя  загоняют,   сродни   состоянию  сатори 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зен-буддизме,  и  наши святые  очень напоминают  восточных отшельников даж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учениям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туда же, с "Востока Ксеркса", и некоторые главные черты православн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огословия, в  частности  - его апофатика,  сознательное и  последовательно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рицание всякой познаваемости Бога, признание невозможности истолковать Е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явления  в мире, дать сколько-нибудь рациональное  обоснование догматике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ак  и  на  Востоке,  истина  в  православии  не  постигается  разумом,  о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нципиально   невыразима   и   потому  непередаваема,  она  не   поддаетс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философскому определению, в ней можно  только быть или быть вне ее. Святые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  ней,  все  прочие  - вне ее. Важно только интуитивное прозрение, а  разу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есполезен для постижения Божества,  да и  вообще бесполезен. Святость - э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гда исчезает деление на субъект и объект, "слияние с высшим", и тут полно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впадение  с восточной  убежденностью,  что такое деление изначально ложно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днако  на нем  стоит  вся европейская мысль  и  до нее  стояла греческая с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ремен Плато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дитативность,  созерцательность как  способы постижения  Бога сами п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ебе вполне приемлемы, им находится место во  всех ветвях христианства. Наш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же  русская  православность, однако, признает  только такой  путь  к Богу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вергает все  прочие как ложные.  И  тем немало гордится, браня  все проч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пособы  богопознания  как  неистинные.  Она  признает  только   мистическо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зарение, которое нисходит  как раз на святых в православном толковании. Ту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рудно  определить,  святость это или духоблудие,  но  считается, что тольк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акие   святые  достигают  состояния  святости.  Однако  его  описание  тож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дивительным  образом  напоминает  описание  состояния,  в  которое  впадаю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сточные  созерцатели, отказывающиеся  словесно передавать свои переживани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  соприкосновении с  божественным. Что ни  скажи, все будут лишь догадки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едположения, а это тоже напоминает знаменитое Neti! Neti! "Не  то! Не то!"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-  основное  положение  индийских рассуждений  о  божестве.  Сродни этому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ное  апофатическое  богословие,  утверждающее,  что  о Боге  ниче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льзя сказать хоть с какой-то долей уверенн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если Он невыразим, если о Нем нечего сказать, то нужен ли Он вообще?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 есть ли Он? Некоторые  современные исследователи выводят охватившее Россию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езверие  как раз  из  апофатического богословия,  логически  приводящего  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рицанию Бога. Едва ли это так: вера никогда не сводилась к богословию, о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амо всегда  играло  в  ней подчиненную роль. Тем более  в  России,  где, п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нению многих (едва  ли  не всех) наших философов и  религиозных мыслителей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огословия и вовсе не был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столько худо было со своими религиозными мыслителями, что чуть  ли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вести лет (до, во время и  после  Петра) Россия  пользовалась  "украинским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работками": оттуда шли не только идеи и книги, но и сами  богословы. Через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этот канал  осуществлялось влияние богословской мысли Запада,  что  подроб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азобрано  Г.  Флоровским,  который  считал,  что  богословие  вообще  чуждо</w:t>
      </w:r>
    </w:p>
    <w:p>
      <w:pPr>
        <w:pStyle w:val="Style14"/>
        <w:rPr/>
      </w:pPr>
      <w:r>
        <w:rPr>
          <w:rFonts w:eastAsia="MS Mincho;ＭＳ 明朝"/>
        </w:rPr>
        <w:t>православию.  "Запад богословствует, -  писал  он, - когда  Восток молчит,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ли,  что всего хуже,  необдуманно и с опозданием  повторяет  западные зады"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/32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 до него В.С. Соловьев писал, что православные богословы использую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атолические   доводы  против  протестантов,  а   протестантские  -   проти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атоликов,  ничего, в сущности, не добавляя своего. "Русское  богословие, 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лагал  он,  -  ничего  существенного  не привнесло к  сокровищам духовн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нания,   завещанного  ей  Востоком,  и  доселе  держится  исключительно 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пределениях и формулах  VII и  VIII-го века,  как будто с тех пор ничего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изошло,  как  будто  со  времен  последних  великих  учителей Востока св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аксима Исповедника и  Иоанна Дамаскина,  ум  человеческий не поднимал новы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просов и сомнений, и как будто, наконец, новоевропейская философия и наук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  представляют для современных богословов такой же умственной пищи,  какую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ходили  в  древней  греческой философии великие богословы прежних времен!"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/33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ним согласен  В.В.  Розанов,  в изложении которого  даже Победоносце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сьма нелестно отзывался о работе нашего православия над идеей Бога: "Наши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уракам  все было дано, но наши дураки надо всем заснули. Ну, и не разбудиш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х!  Куда.  Сытые и  видят  золотые  сны.  Это  весь  наш  Восток,  ленивый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ездушный, который воображает, что если уж "истина" попала им в руки,  то уж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то ж  тут  и делать, "истина" сама  за себя  постоит,  а они  могут  сладк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ремать на сладких пирогах" /34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 в  самом  конце  периода  безраздельного  господства   официальн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ия в России митрополит Антоний Храповицкий писал: "Нужно признатьс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крыто  всем,  что  система православного богословия есть нечто искомое,  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тому  нужно  тщательно изучать  его источники, а  не  списывать  системы с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чений еретических, как это делается у нас уже в течение двухсот лет"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том  пришел  период религиозных  гонений,  не до  богословских трудо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тало. При всем том сегодня мы только и слышим, что  о "необычайной глубине"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ной  богословской мысли,  хотя оснований для таких утверждений  ещ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еньше,   чем  для  разговоров   об  особой  православной  святости.  Однак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ответствием  торжественных  деклараций  реальному положению  дел в  Росси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сегда интересовались  мало.  Как, впрочем,  и  самой  жизнью,  что особен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убительно сказывалось и сказывается на судьбах нашей страны.</w:t>
      </w:r>
    </w:p>
    <w:p>
      <w:pPr>
        <w:pStyle w:val="Heading3"/>
        <w:rPr/>
      </w:pPr>
      <w:r>
        <w:rPr>
          <w:rFonts w:eastAsia="Arial"/>
        </w:rPr>
        <w:t xml:space="preserve">     </w:t>
      </w:r>
      <w:r>
        <w:rPr>
          <w:rFonts w:eastAsia="MS Mincho;ＭＳ 明朝"/>
        </w:rPr>
        <w:t>Мироотрицающая составляющая русского православия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вятость,  которую  превозносит русское  православие,  не подразумевае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икакой  заботы  о  делах земных.  Восторгались теми,  кто  избирал  "благую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асть", кто шел "в Марии", а  "Марф" не  было и нет. (Е.Н. Трубецкой: "Если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  имея  духовной высоты  Марии,  человек уходит от  любящих  забот о свое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роде, оправдывая  свое бездействие  нежеланием походить  на Марфу,  он эт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бнаруживает х о л  о д  н  о  е с  е р д  ц е, то есть отсутствие  т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амого, что в человеке всего дороже" /35/). У нас же всякая забота  о земно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строении  рассматривается  как отказ  от главного  -  от служения  Богу, о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остижения свят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Печься  о столах" у  нас некому, церковь  учила  только погружаться 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ебя, терпеть, созерцать -  это,  дескать, главное. И это умели  в  избытке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.С.  Соловьев  писал,  что  у нас  есть  "...созерцательность,  покорность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ерпение.  Этими добродетелями долго держалась  наша  духовная  метрополия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изантия, однако  они  не  могли спасти  ее. Значит,  одних  этих  восточны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ойств  и преимуществ самих по себе  -  мало" /36/. Очень даже мало,  нуж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се-таки  что-то  делать  и  в  этой  земной  жизни. А  ею  наше православ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ниматься  решительно  не  хотело  и не хочет.  Хотя  этого  недвусмыслен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ребует  Библия:  "Если кто о своих и особенно  о домашних  не  печется, то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рекся от веры и хуже неверного" (1 Тим 5:8).  Отрекаются и еще как - став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речение  себе  в  заслугу.  В России полно неухоженных, обделенных  всяк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еловеческой заботой людей - и при этом очереди в монастыр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небрежение  земными  делами  у  нас  изящно  называют  "практически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онофизитством".  На монофизитство указывали  давно,  В.В.  Розанов  писал 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шем православии:  "...оно  все  -  монофизично,  хотя  именно  на  Восток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онофизитство как догмат было отвергнуто и  осуждено.  Но  как догмат  - о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судилось,  а  как  факт  -  оно  обняло,  распространилось  и необыкновен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крепилось  в  Православии  и  стало  не  одною   из  истин  Православия,  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раеугольным камнем всего Православия. Все  это  выросло из одной тенденции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стребить  из  религии все человеческие  черты, все обыкновенное,  земное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ставить в ней только небесное, божественное, сверхъестественное" /37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побудило  одного автора  еще в середине XIX века написать  стишки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чало которых (про широту "русских натур",  идеал правды которых не влезае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 "формы узкие / Юридических начал") цитируют у нас часто, а вот окончание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едко, почему и стоит его привести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к пути земному, тесному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здан, призван наш народ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к чему-то неизвестному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понятному, чудесному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же, кажется, небесному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йный глас его зовет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лушиваясь в этот  "тайный глас"  (большой вопрос - сверху ли он  иде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ли изнутри, как у восточных отшельников, больших мастеров  загонять  себя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транные состояния психики), совсем забросили земные дела. Конечно, и  у нас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  преминут  опровергнуть  такой  взгляд.  Укажут, например, на  не  тольк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спасающую",  но и  хозяйственную  роль  монастырей.  А  присмотришься:  не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онастыря, который не судился бы с  окрестными  мужиками за пашни, за ловли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 пастбища,  за луга... Как  писал уже  после революции, в декабре 1917 г.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.В.  Розанов:  "Хорош монастырек, "в  нем полное  христианство"; а все-так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итается  он около  соседней  деревеньки.  И  "без  деревеньки"  все  монах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еремерли  бы  с  голоду".  Вторит  ему  и  Солженицын,  "Как  же неприлично</w:t>
      </w:r>
    </w:p>
    <w:p>
      <w:pPr>
        <w:pStyle w:val="Style14"/>
        <w:rPr/>
      </w:pPr>
      <w:r>
        <w:rPr>
          <w:rFonts w:eastAsia="MS Mincho;ＭＳ 明朝"/>
        </w:rPr>
        <w:t>монастырям эксплуатировать крестьянский труд" /38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е-кто  полагал  и полагает,  что в  монастырях  идет важная  духовна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абота:  там  "за мир молятся", и  Бог те молитвы  слышит. Но большая  час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ужиков  считала, как  писал В.В. Розанов в "Тихих обителях", что  монастыр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уществует  "для  корысти",  и  хозяйство  поддерживали на высоком уровне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только  насельники,  сколько трудники (работники по обету), сами же  монах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льзуются репутацией тунеядцев - и не только в России. И еще известно,  ч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роки в монастырях  представлены  куда щедрее, чем  в миру.  Не случайно 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редние века изображали тучи демонов, слетающихся в келью монаха, - там  дл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их всегда есть пожив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из нынешних  православных  монастырей  хоть приглушенно,  но  все  ж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оносятся стоны  и  вопли  истязуемых.  Там  игумен  (а  особенно  игуменья)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бладают  всей  полнотой власти,  какой  нет ни  в одной  секте, даже  сам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тоталитарной".   И    нужна   большая   внутренняя   культура,   чтобы  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спользоваться   этой  властью  для   удовлетворения   собственной  тяги  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амодурству, - а откуда такая культура в нынешних монастырях? Вот, бывает,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учают там  насельников и насельниц, выдавая  это за  "послушание". В печа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зредка прорывались сообщения о творящихся в  наших монастырях темных делах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о  считается,  что  это  дело внутрицерковное  и  лезть  туда "неприлично"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умается все же, что  и  правоохранительным органам, и правозащитникам стои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глянуть в наши монастыри - там они могут обнаружить много интересног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Идеал  святости",  отрицавший  плоть,  изуродовал  личность.  Если  он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достижим, а плоть  все равно  заявляет о себе, то ее  проявления никак 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огут  не быть светлыми.  Опять В.В.  Розанов: "...у  русских и православны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обще плотская сторона в идее вовсе отрицается,  а на  деле имеет скотское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инское, абсолютно бессветное выражение" /39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деал святости не оставлял пространства  для духовного роста. Как писал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.А.  Бердяев в  "Духах русской революции":  "Русский  человек  находится в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ласти ложной морали,  ложного  идеала праведной, совершенной, святой жизни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торые ослабляли  его в борьбе с соблазнами". Ослабляли  настолько,  что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ыло  у  него  ни  сил,  ни  возможности  противостоять  злу  -  и  он  сам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знательно, погружался в него, погружался в скотство: "Русский человек либ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инья, либо уж сразу святой, а быть простым законопослушным гражданином ем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кучно"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вопрос хорошо был разобран в сборнике  "Из  глубины", продолжавше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наменитые  "Вехи".  Там  сказано:  "В  составе же  всякой души  есть начал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ятое,   специфически  человеческое  и  звериное.  Быть  может,  наибольше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оеобразие  русской  души  заключается в  том,  что  среднее,  специфическ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еловеческое  начало  является в  нем  несоразмерно слабым  по  сравнению  с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циональной  психологией  других  народов.  В  русском  человеке  как  тип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иболее сильными  являются  начала  святое  и звериное..,  русский человек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четавший  в себе зверя и святого по  преимуществу, никогда не преуспевал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этом  среднем  и  был  гуманистически некультурен  на всех  ступенях  свое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азвития" /40/. Все  это -  попытки  ответить на вопрос, который задавал ещ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.С.  Соловьев:  "Неужели  между  скотоподобием  и  адским  изуверством  не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ретьего, истинно человеческого пути для  русского мужикрна?  Неужели Росси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бречена на нравственную засуху..?" /41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можем  дать ответ с уверенностью: не нашли  человеческого пути, 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ало  его  наше  православие,  а  нравственная  засуха  только  усиливается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ключим этот  печальный  раздел цитатой из стихотворения  П.А.  Вяземского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руга  Пушкина,  о  русском  боге, которым кичились в его времена, кичатся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ейчас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г голодных, Бог холодных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щих вдоль и поперек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г имений недоходных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он, вот он, русский бо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г грудей и ж... отвислых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г лаптей и пухлых ног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рьких лиц и сливок кислых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он, вот он, русский бог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ой бог - и такая вера - никак не могли спасти от Катастрофы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/>
      </w:pPr>
      <w:r>
        <w:rPr>
          <w:rFonts w:eastAsia="Arial"/>
        </w:rPr>
        <w:t xml:space="preserve">     </w:t>
      </w:r>
      <w:r>
        <w:rPr>
          <w:rFonts w:eastAsia="MS Mincho;ＭＳ 明朝"/>
        </w:rPr>
        <w:t>Катастрофа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тастрофу предрекали многие. "Нелепо, - писал В.С. Соловьев, - было бы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рить  в  окончательную  победу  темных  сил  в человечестве, но  ближайше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удущее готовит нам такие испытания,  которых еще не знала история" /42/.  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.С. Лесков,  литератор  совсем  иного склада, чьи  произведения  так  любя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ынешние ревнители  православия, в письме  А.  С.  Суворину делился  с ним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екабре  1887  г. такими мыслями о нашей официальной  вере: "О разрушении е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орошо заботятся архиереи и попы с дьяками. Они ее и ухлопают" . И ухлопал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рассуждать в цивилизационной парадигме, то в 1917 г.,  несомненно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изошла  не  революция,   а  контрреволюция,  отказ   от  всех  достижени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етровского  периода,  что  символически  и  фактически  выражено   обратны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ереносом столицы из Санкт-Петербурга в Москву. Несмотря на западную лексик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ольшевиков, движущей силой этой "революции" были массы, взявшиеся истреби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навистных "людей в немецком платье", что предрек еще Н.Г. Чернышевский и 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ем в канун  Катастрофы предупреждал М.О. Гершензон: "Каковы мы есть, нам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олько нельзя мечтать о слиянии с народом, - бояться его мы должны пуще все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азней власти и благословлять эту  власть,  которая  одна своими  штыками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юрьмами еще ограждает нас от ярости народной" /43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Александр III и за ним Николай II вздумали поиграть в славянофильск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гры, что и  кончилось  Катастрофой. Потому  что  в эти  игры  играют тольк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шалевшие  интеллигенты,  а  вовсе  не  народ.  Он  иногда  с  удовольствие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слушивается к  "державным  завываниям",  даже подтягивает  им, но  тяга 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унту,  пусть  бессмысленному   и  беспощадному,  у  него  куда  сильнее.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подтягивает" народ обычно в минуты относительно спокойные, а когда приходи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ра испытаний, он  мгновенно  забывает о державности: "Что нам  Расея -  мы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алуцкие!"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се же надо сказать, что кое-кто  и внутри  официальной  церкви видел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лачевное состояние дел. Об  этом  свидетельствовал собор 1917-1918 гг., но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хоже,  сами   православные   с  ним  никак   не  разберутся.  Восстанови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атриаршество,   избрали   патриархом    Тихона,   по   мнению   большинств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временников человека  слабого  и  недалекого,  явно  не  понимавшего,  ч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исходило  (митрополит  Антоний  Храповицкий  вроде  и  вовсе  его дурако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жаловал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сно одно: никакой привязанности к своей церкви  народ не выказал. В.В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озанов так писал  в том же  "Апокалипсисе нашего  времени": "Русь слиняла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ва дня. Самое большее - в три. Даже "Hовое Время" нельзя было  закрыть  та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коро, как закрылась Русь. Поразительно, что  она разом рассыпалась вся,  д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дробностей, до частностей...  Hе осталось Царства, не осталось  Церкви,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сталось войска.  Что же осталось-то? Странным  образом -  буквально ничего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стался  подлый  народ,  из  коих  вот  один,  старик  лет  60-ти, "и  так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ерьезный", Hовгородской  губернии, выразился: "из бывшего царя надо бы кож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 одному ремню тянуть". Т. е., не сразу сорвать кожу как индейцы скальп, 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до по-русски вырезывать из его кожи ленточка  за ленточкой. И что ему цар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делал, этому "серьезному мужичку"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к вопросу о народной  любви  к царю, за  которого  якобы тоже народ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стоял горой". На самом деле известие о зверском  убийстве царя и его  семь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стретили или  равнодушно или даже со злорадством. Очевидцам тех событий вс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иделось не так,  как нашим нынешним  охранителям.  Один  из  этих очевидце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(Георгий Иванов) писал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веянный тускнеющею славой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кольце святош, кретинов и пройдох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изнемог в бою Орел Двуглавый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жутко, унизительно издох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омним,  что  вторая голова  орла  символизировала церковную  власть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Церковь  "сдохла"  столь  же  -  если не более -  унизительно. В.В.  Розано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мечал:  "Переход  в  социализм  и, значит,  в  полный атеизм совершился  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ужиков,  у  солдат  до того  легко,  точно в баню сходили и окатились нов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дой.  Это - совершенно точно, это действительность,  а не  дикий кошмар..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сь 140-миллионный "православный" народ впал в такие степени богохульства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огоотступничества,  какие  и не брезжились  язычеству, евреям  и теперешне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Азии".  А  С.Н.  Булгаков  зафиксировал  в   одном   письме:  "Народ  наш  с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еспримерной легкостью и  хамством предал  свою веру на наших  глазах, и эт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тихию  предательства  мы  и  в себе  ведаем,  и на крестовый  поход с  эти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раконом мы имеем поистине  благословение  от православия  - и у меня иногд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является опасение,  не есть  ли  ревность против иноверия заменой этой боле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ужной,  но  и  более  трудной  ревности" /44/. "Ревность против  иноверия"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вещанную России Византией, сберегли, веру - н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вот  другой   очевидец  Катастрофы,  И.А.  Бунин:  "Россия  ХХ  век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ристианской  веры  далеко  оставила   за  собой  Рим  с  его  гонениями 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ервохристиан и прежде всего по числу этих жертв, не  говоря уже о характер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этих  гонений,  неописуемых по мерзости и зверству"  /45/.  Ему  запомнилас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какая-то  паскудная старушонка", кричавшая:  "Товарищи! любезные! Бейте их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азните их, режьте их, топите их!" Били, казнили, резали и топили с огромны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энтузиазмом -  и в  первую  очередь  священнослужителей Русской православн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церкви. События тех "окаянных дней" говорят не о равнодушии народа  к церкв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- они говорят о ее злобном неприятии. Ей словно мстили, и  мстили совершен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есчеловечно.  Не  просто  не ходить  в  храм,  не  просто  закрыть  его,  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бязательно справить  нужду в  алтаре,  поперек  лица  Богородицы нацарапа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атерное слов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верства  и  скотство  показывали страстное неприятие  "своей"  веры,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трастность  свидетельствует, что подспудно  люди  ощущали  обман: "вера 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стоящая", "не то дали". За что и мстили с ожесточением. Если не так, тогд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это  полная одержимость  дьяволом  и ничего  более.  Так, между прочим, тож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умали  у  нас,  в  частности,  правительница Софья,  и  даже  Иван  Грозны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ысказывался в  сходном духе. Но  и в таком случае: что ж не одолели дьявол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 без малого тысячу лет?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тавалось   только  констатировать:  "То,  перед  чем  ужаснулось   бы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ристианское   сердце,  здесь  не  встречало  противодействия,   но  явилос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стественным  и как бы само собой  разумеющимся: систематическое осквернен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рамов и поругание святыни, методическое религиозное нахальство, руководимо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целью всячески  унизить и профанировать  святыню,  воссесть в храме "выдава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ебя  за Бога", - это именно и  произошло  в  России, - небывалое  торжеств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следовательно  проведенной вражды к самому имени Божию... В насильственно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саждении безбожия проявилась такая антирелигиозная ревность, которой дав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 видела история" /46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инаида Гиппиус откликнулась на Катастрофу стихами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ому дьяволу, какому псу в угоду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им кошмарным обуянный сном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род, безумствуя, убил свою свободу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даже не убил - засек кнутом?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меются дьяволы и псы над рабьей свалкой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меются пушки, разевая рты..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скоро в старый хлев ты будешь загнан палкой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род, не уважающий святынь!</w:t>
      </w:r>
    </w:p>
    <w:p>
      <w:pPr>
        <w:pStyle w:val="Style14"/>
        <w:ind w:left="2832" w:firstLine="708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9 октября 1917)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ечно,  были  единицы,   десятки,  сотни,  много  -  тысячи  искрен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ровавших,  были  "соловецкие  исповедники",  отказавшиеся  сотрудничать  с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огоборческой властью, но не могли  они изменить общей печальной картины. Н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  время  Катастрофы,  ни  после.  Храмы  переделывали  то в  узилища, то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веселительные  заведения  - и ходили в них, нимало  не смущаясь совершаемы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щунством  не единицы, не десятки, не сотни и не тысячи, даже  не десятки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тни  тысяч - а миллионы.  И ничего! За такое нравственное состояние народ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сле  почти  тысячелетнего  попечения  о его нравственности церковь  долж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вечать или нет? И будет ли за это прощение?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ть  верующие,  в   том  числе  православные,  которые  полагают,  ч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фициальная  церковь  получила сполна  за свои  великие вины -  перед Богом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еред  народом, перед  другими верующими.  Вины же в  том состоят,  что наш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церковь так и  не научила  народ  ни  верить в Бога, ни жить  по-Божески,  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рующих  инако - зверски преследовала.  За что,  говорят,  к примеру,  наш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тароверы, Господь  и  взыскал с нее, а особенно за гонения на  старую веру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Они расплатились за каждую каплю нашей крови". Злорадство - не христианско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увство, вряд ли  стоит разделять такой  подход, Но бессмысленно делать вид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удто его не существует.</w:t>
      </w:r>
    </w:p>
    <w:p>
      <w:pPr>
        <w:pStyle w:val="Heading3"/>
        <w:rPr/>
      </w:pPr>
      <w:r>
        <w:rPr>
          <w:rFonts w:eastAsia="Arial"/>
        </w:rPr>
        <w:t xml:space="preserve">     </w:t>
      </w:r>
      <w:r>
        <w:rPr>
          <w:rFonts w:eastAsia="MS Mincho;ＭＳ 明朝"/>
        </w:rPr>
        <w:t>После Катастрофы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будем давать детальную событийную канву  происшедшего после 1917 г.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кажем только на некоторые вех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...Февраль 1922 г., ликование эмиграции  внутренней  и внешней: "Тепер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ольшевикам  конец!  На  Церковь замахнулись  -  теперь-то  народ их  скине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пременно!" Это упования появились в связи с  изъятиями церковных ценносте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 гонениями на церковь. Ленин писал тогда Молотову: "Мы должны именно тепер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ать  самое решительное и  беспощадное сражение черносотенному духовенству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давить  его с  такой жестокостью,  чтобы  они  не забыли  этого  в течен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скольких десятилетий". И что же, пришел большевикам конец? Только в Шуе д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е-где  еще было открытое недовольство, что  очень обрадовало  большевиков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явился повод для разгрома  церквей  и расстрелов  священников. И  в том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ругом народ участвовал  с  таким энтузиазмом, что большевикам  пришлось е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держивать специальным постановлением "о перегибах"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...С обновленческой ересью РПЦ справилась не  без чести, хотя, кажется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 без участия  НКВД, который  сначала  натравливал  обновленцев  на  РПЦ, 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том,  за  примерное  поведение,  помог  ей  избавиться от  них.  Есть  ещ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гвоздка:  с  тех пор всякая  попытка  хоть  как-то привести  РПЦ в чувств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ыдается ее охранительными  кругами  за  обновленчество и встречает  дружны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пор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...Образование Русской православной церкви за границей (РПЦЗ). Ныне о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являет, что  только ей удалось сохранить "неповрежденной" истинную русскую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ную веру. Похоже, здесь явная нравственная аберрация. В самом деле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   границей   оказалось  не  так  уж   много  православных  русских  -  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пропорционально много  русских православных  архиереев. Значительная час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эмигрантов  были  военными,  для  окормления  которых  хватило  бы  военн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топресвитера  с  его  штатом.  Ан  нет  -  там  оказалось  слишком  мн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пископов, архиепископов, даже митрополитов. И чувствовали они себя неплохо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  никому не приходило в  голову спросить себя: "Что  ж пастыри бросили свою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аству  в беде?" Конечно,  ни от кого нельзя  требовать принять мученически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нец,  это  дело  всегда добровольное. Да и  нашлись у Русской православн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церкви свои  мученики.  Но  эти  вот,  уехавшие,  неужели  не помнили  слов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вангелия: "А наемник, не  пастырь, которому овцы не свои, видит приходяще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лка, и  оставляет овец,  и бежит; и волк расхищает овец, и разгоняет их. 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емник бежит, потому  что наемник, и нерадит об овцах" (Ин 10:12-13). И ещ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з Библии:  "...пастыри сделались  бессмысленными  и  не  искали  Господа, 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тому они и поступали безрассудно, и все стадо их рассеяно" (Иер 10:21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...1927   г.   некоторые   православные  считают   годом  окончательн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апитуляции РПЦ перед большевиками. Митрополит Сергий выпустил декларацию,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торой  сказано было,  что можно быть православным  и  "сознавать Советски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юз  своей  гражданской родиной, радости и успехи которой - наши радости, 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удачи - наши  неудачи". Сейчас  вокруг декларации идут ожесточенные споры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щитники Сергия говорят,  что поскольку  употреблено  слово "которой" (а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которого"), т.е. согласование по женскому роду, а не по мужскому, то, стал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ыть, речь идет только об удачах  и неудачах  родины, а не Советского Союза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 противников  эти филологические тонкости не  действуют,  они именуют это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окумент не  иначе как "декларацией  о  радостях" и  видят в нем  воплощен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реси "сергианства"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...Апрель   1929   г.   -  принятие  законодательства   о   религиозны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бъединениях и постановление НКВД от  октября того же года. Гонения получаю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юридическое оформление. Однако и закон, и постановление в значительной част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вторяют   циркуляры   и  постановления,   принятые   еще  до  революции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правленные   против   инославных  и  иноверных,   прежде   всего  циркуляр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инистерства  внутренних  дел  от  4  октября  1910 г. В  частности,  оттуд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ереписаны  требования   испрашивать   разрешение   на   проведение   люб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ероприятия  за две  недели,  запрет  на  распространение  учения, вообще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сякую  деятельность  вне церковных  стен, на изучение Писания, на  обучен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совершеннолетних и многое другое - гг. большевики не очень утруждали себя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се уже было готово и опробован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...30-е  годы.   Церковь  обвиняют  в  полном   сотрудничестве  с  НКВД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(расправныму   ведомству  сообщалось  содержание  исповедей,  имена   тайны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рующих,   подпольных   священников   и   монахов),  в  доносительстве  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атакомбников. Расцвет ГУЛАГа, описанного А.И. Солженицыным, который скольк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годно может говорить, что  его "Архипелаг" - книга  о  власти коммунистов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оссии,  но  во  всем мире (многие и у нас тож) ее читают и будут читать ка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нигу о России, вскормленной православие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...Годы   войны.  Сталинские   послабления,  за  которые   ныне  мног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ные требуют объявить этого  изверга святым.  Некоторые его биографы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стаивают, что как личность его сформировала как раз православная  церковь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го  formative years прошли в семинарии. Восторженно описывается его встреч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 Сергием в 1943 г.  А когда в марте 1953 г. в церквах РПЦ ему провозгласи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Вечную память", то побоялись просить  за упокой  души "раба Божия  Иосифа"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ак  положено, и просили за упокой  души "генералиссимуса Иосифа". Достойны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ный  архипастырь, архиепископ Лука  (Войно-Ясенецкий) скорее  все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скренне говорил: "Сталин сохранил Россию, показал, что она значит для мира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тому  я  как православный  христианин  и  русский  патриот низко  кланяюс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талину"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го уж требовать от народа помельче? Священник  со сложной  биографие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митрий  Дудко  пишет  о  нем  восторженную  статью  под  названием "Он  был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рующим",  где находим такие  строки:  "Не  сразу  Сталин  осознавался  ка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усский  гений,  не  случайно  он обладал скромностью  и бессребреничеством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равственными устоями.  Нам, православным людям, испытавшим гонение за веру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ужно забыть обиду,  как  и  подобает христианам, и  с  должным  вниманием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любовью посмотреть на все...  Наследие Сталина  надо изучать и изучать, чтоб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лучше понять, как нам уберечь Россию. Враги наши это раньше  нас понимают,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тому  они  льют на него  такую  грязь, чтоб из-за нее мы не видели, кто он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акой" /47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бви к Сталину  хватает с избытком, говорят, что не то  он сам, не  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Жуков,  не  то  Василевский  облетел на  самолете  зимой 1941  г.  фронт под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толицей с  иконой, что и обеспечило разгром  немцев  под Москвой.  Конечно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сем этим  пренебрегать не стоит, как не  стоит над этим и  смеяться, тут мы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меем дело с фактами веры, не с фактами истории. Но все же не должны они та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ж расходиться  между собой, и священноначалие РПЦ могло бы помочь верующем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роду правильно расставить акцент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ует  упомянуть   деятельность   Русской   православной  церкви  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соединенных  территориях,  в  частности  на Украине  и в Белоруссии.  О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лизала  пинавший ее сапог, но вместе с ним топтала  греко-католиков. Об это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оже сейчас  ни слова, зато много говорят о "разгроме православных церквей"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 своему обыкновению не давая слова противоположной стороне и не выслушива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е.  А  она цитирует слова Евангелия:  "...какою мерою мерите, такою  и  ва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удут  мерить" (Мф 7:2).  С  этим можно  не соглашаться,  но  мнение  друг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тороны  нельзя  игнорировать. Доводы типа  "мы  тут  ни  при  чем,  это вс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етская (она же советская) власть" никому не кажутся убедительными. И еще 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Львовском соборе 1946 г., "обратившем" униатов в православных: ни один из 16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пископов  греко-католической церкви не согласился в нем участвовать.  Очен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азительный  контраст  с  РПЦ, давшей  много и  "красных  попов", и "красны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пископов"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е-как  была  воссоздана  структура церкви,  даже  система  подготовк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церковных кадров. Но и  тут умалчивают  об  одном обстоятельстве: собствен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оссия поставляла  ничтожную  часть этих  кадров. Русские город  и  село 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авали  достаточного  числа  желающих учиться в  семинариях,  большая  час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еминаристов была из Украины и из Белоруссии. Существовала  вечная  проблем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хватки  кадров:  выпускники  из украинцев и белорусов  ехали  на приходы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оссию  по распределению,  отрабатывали положенный  срок,  потом уезжали 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одину. А замещали их, в основном опять-таки украинцы и белорусы. Украинско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ие и сейчас  сильнее  русского, и если украинская церковь отделитс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  русской,  то  станет   сильнее  этой  последней,  что  странным  образо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сстановит  историческую  справедливость:  Киевская   митрополия  и  старш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осковской, и каноничнее. Во всяком случае, Москва получила патриаршество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всем красивым  способом,  как свидетельствуют православные  же историки 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А.В. Карташев, например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ПЦ  играла отведенную  ей  роль  на  внешнеполитической арене, что 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пасло ее от гонений при Хрущеве, которые тоже хорошо описаны  -  и тоже, 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сновном, внецерковн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после Катастрофы внутри церкви все же  находились люди, которые вер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казывали причины всех бед: "В происходящей разрухе церковной  нечего вини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внешних": виноваты неверные чада Церкви, давно гнездившиеся, однако, внутр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церковной ограды. Благодетельной десницей Промысла (а не сатанинской  злоб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ольшевиков) произведен разрез  злокачественного нарыва, давно созревшего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церковном  теле; удивительно  ли, что  мы видим  и  обоняем  зловонный гной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ливающий "Святую Русь"? /48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ть такие люди и сейчас, но они  скорее вне  церкви. Солженицын  прям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казывает, что ХХ  век был  веком исторического поражения русского народа,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лавным виновником этого поражения называет Русскую православную церковь -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рующий народ:  "...русская Церковь  в  роковую  для родины эпоху допустил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ебя быть безвольным  придатком  государства,  упустила  духовно  направля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род,  не смогла очистить  и защитить  русский дух перед  годами  ярости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муты. И  если посегодня  сатанинский  режим  душит страну и грозит задуши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сь мир, то из первых виновных в этом - мы, русские православные" /49/. Э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писано в 1975 г.  С тех пор  А.И. Солженицын не раз повторял свою мысль  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шем историческом поражен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от  коммунистический  режим тоже "унизительно издох", однако  славы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ПЦ это не прибавило. Несмотря на великие беды, которые церковь претерпела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оды  коммунистического правления, на неслыханные унижения,  которые требую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же   объяснения,  церковь  молчит   о  них.   Падение  коммунизма,   похоже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сто-напросто отшибло у нее память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/>
      </w:pPr>
      <w:r>
        <w:rPr>
          <w:rFonts w:eastAsia="MS Mincho;ＭＳ 明朝"/>
        </w:rPr>
        <w:t>РУССКОЕ ПРАВОСЛАВИЕ  ЭПОХИ ВТОРОГО  ХРАМА  ХРИСТА  СПАСИТЕЛЯ  Ничему не научились?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мунизм  тоже  пал  совершенно  бесславно  и  отнюдь не  в результат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уховного подъема - он пал исключительно  из-за неспособности режима хотя бы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кормить страну.  Ключевым словом, вдохновлявшим движущие силы  "революции"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убежа 80-90-х  годов ХХ века, было не "демократия"  и  не "православие",  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чень земное слово "колбаса". Напомним, что нехватка хлеба и хлебные очеред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ыграли решающую роль в событиях 1917 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м  не менее  крах коммунизма  норовят  выдать за  проявление  величи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родного духа и опять-таки за торжество православной идеи, по которой якобы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стосковался народ. Так, во всяком случае, РПЦ объясняет  происшедшее в 1991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.  О  французский  аристократах,  вернувшихся   во  Францию  после  падени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полеона, говорили, что они ничего не забыли и ничему не научились. Русска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ная  церковь, полагают многие,  похоже,  ничего не  помнит и  не 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стоянии  ничему  научиться. Не  помнит она, что Русь-тройка, разлетевшись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амым неприличным образом вывалила ее в придорожную канав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ма  РПЦ и не думает оценивать Катастрофу, считая ее, похоже,  "яко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ывшей". Слышны только победные трубные гласы: устояли,  выдержали, прошли с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естью через испытания. Символом возрождения стало клонирование храма Христ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пасителя (народное именование - храм Лужка-спасителя). Он и до революции-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    считался   архитектурным   достижением   (псевдовизантийский    стиль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чернильница"), а нынешний бетонный новодел и вовсе не шедевр, хотя пыталис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роде включить его в список памятников ЮНЕСК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ыло много  вранья относительно  того,  на  чьи  деньги он  возводился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осударственные,  городские, на "пожертвования  верующих", как добровольные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ак и принудительные, - тот же самый "Лужок-спаситель",  по  слухам, обложил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ород  тяжкой  данью  в  пользу  храма.  Врали  и  о  стоимости:  предельна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стречавшаяся  цифра  -  850  млн.  долларов.  Ясно,  однако,  что  ни  од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ристианская церковь мира  - ни  католическая, ни  все протестантские вмест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зятые, ни тем более  все восточные -  не могли бы позволить такую трату. Н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ПЦ вправе сама решать, на что тратить деньг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тя многие  православные  считают,  что  деньги  лучше  бы  пустить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сстановление  порушенных за время коммунистического безвременья храмов,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ходы.  Вот  парадокс:  после первого  официального богослужения  в  Храм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риста Спасителя никто из мирян к чаше не подошел - некому было причащаться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Это значит - в храме не было православных, кроме священнослужителей. Так ч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ля  трубных  гласов  нет  никаких  оснований. Храм  Христа  Спасителя  ес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ный  аналог  царь-пушки и царь-колокола, из коих,  как поведал  ещ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.Я. Чаадаев, первая никогда не стреляла, а второй никогда не звонил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тает большой  вопрос  - с честью ли  вышла РПЦ из испытаний,  не  вс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рят  даже,  что  она устояла. Высказывалось мнение, что не  выдержала наш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церковь испытания тысячелетней историей, не простится ей эт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ть  честные  тексты,  есть  православные   люди,  которые   описываю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исшедшее не в терминах триумфализма, а глубокого покаяния. Но мало их, д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   лучшие   авторы  таких   текстов  не  случайно   выбирают   для   свое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огословствования и философствования стиль интеллектуального  юродства.  Э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идетельствует об  их  маргинальности в современном русском православии,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ни  определяют его облик.  Они нужны ему скорее  для  того,  чтобы сказать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Видите? У  нас и такие  есть!" Они действительно есть, читать их - огромно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довольствие, но едва ли они оправдают русское православи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 что  пишет  один  из  самых  светлых  умов  нынешнего  российск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ия,  С.С. Аверинцев:  "Отступничество  активное  принимало  у  нас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собенно в 20-е - 30-е годы, формы  чудовищной одержимости.... Воздержусь о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ровавых  примеров,  расскажу  только, что сам слышал ребенком от  старушки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ехавшей в Москву из деревни. У  них в ту пору, пока  еще не  была закрыт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церковь, местные комсомольцы забирались на колокольню  и - прости, читатель!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- мочились оттуда на крестный ход: на собственных отцов да матерей,  дедуше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а  бабушек. Не  "инородцы"  с окраин, даже  не партийцы из  города: местны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еревенские, свои парни, плоть от плоти и  кость от кости крестьянской Руси"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/50/. В  общем, все  по Илье Муромцу.  В конце своей  статьи С.С.  Аверинце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оворит,  что хотя есть пословица "каков поп, таков и приход", то в каком-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тепени верно  и  обратное,  но  тут с  ним трудно согласиться. Ибо  пастыр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олжны  вести  паству, не наоборот,  с них и  спрос. Тем более,  что времен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казать  себя было предостаточно Так  нет,  они  эту тысячу  лет в основно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лели, дремали и пьянствовал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рхипастыри сейчас не столько  прислушиваются к голосу свыше, сколько 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олосу  снизу, от  самых темных  сил, которых  так  много в народной  толще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роткое время после 1988 г. архиереи показывали религиозное здравомыслие,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огли  бы  повести  паству  к  очищению,  к  осознанию  происшедшего -  и  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ногообещающему будущему. Но как-то очень уж быстро вновь заявили о себе вс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роки  нашего  дореволюционного  официального  православия.  Митрополиты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пископы  стали  на сторону  самых  косных людей, позволили им  увлечь себя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едпочли роль ведомых роли ведущих - так спокойнее и  надежнее. В очередн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аз они предпочли пренебречь ответственностью перед Богом (а значит, и перед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родом) ради сиюминутных земных выгод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  смыт  великий  грех   нашей  официальной  церкви  -  антисемитизм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азнузданный внизу и сдержанный наверху (с исключениями и внизу, и наверху)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Алексий II может высказать  свое истинное отношение к  этому  важнейшему дл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усского  православия  и для  христианства  вообще вопросу  не ближе,  чем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ью-Йорке. Но и долетевшие оттуда отголоски его выступления сильно подорва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го  позиции.  Как всегда, находятся в  нашем  православии  единицы, которы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оворят  очень правильные  слова, но это никак не  меняет общего  печальн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ложения дел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актически  евреи  по-прежнему   рассматриваются   как   враги  веры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осударства, а вот коммунисты - совсем другое  дело. Между  тем  именно  он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сугубили все пороки, от которых не избавило народ прежнее православие.  Он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ами многое  взяли от него, кое-что добавили -  и теперь передали такое  во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обогащенное" нравственное состояние народа нынешней РПЦ, которая  и в свои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инах не повинилась, и коммунистические добавки "приняла на баланс"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ло не только в "краснопоповстве", в сотрудничестве церкви с НКВД-КГБ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ело  в  глубоком  внутреннем   родстве   русского  православия  и  русско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ммунизма, о  котором  давно говорили наши  провидцы, и  прежде всего  Н.А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ердяев,  не  без  основания  даже в  идее  III  Интернационала  усмотревши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ариацию  идеи Третьего Рима.  Вообще  наши  революционеры многое  взяли  о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ия. Скажем, Н.Г. Чернышевского  не понять, не зная русского  идеал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ятости,  ибо  в  его  облике  были  черты  православного  святого. Бердяе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мечал, что все теоретические, идейные  и  философские  споры  в  советск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оссии  шли по накатанным еще церковью  колеям: как  споры ортодоксии  (т.е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ия) с ересью. Поиск ересей  и  борьба  с  ними была главной как дл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усской  православной церкви, так и для КПСС. И даже стиль борьбы,  даже  е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фразеология совершенно одинаковы, как  одинакова и  лютая  ненависть ко все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уклонившимся"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инаково пренебрежение  человеком,  личностью, за  которой  отрицаетс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сякая самоценность и которая всегда на подозрении и  в русском православии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 в  русском  коммунизме. А вот институция - будь то КПСС (КПРФ)  или РПЦ 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остойна  всяческого  восхищения. Даже  сентенции  о  них одинаковы: "Парти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сегда  права"  и "Церковь всегда права",  хотя  отдельные  их  члены  могу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шибаться, пусть  и на самом верху - это  не умаляет величия институции. Та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то   есть  резон  в  прелестной  аббревиатуре  РПЦ(б)  и  в  юмористическо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ервомайском призыве:  "Да  здравствует Коммунистическая  партия  Российск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Федерации имени  преподобного Серафима  Саровского!" Постановления Синода п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ональности  неотличимы  от  постановлений  ЦК КПСС,  даже  число  (истинно)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рующих у наших коммунистов и РПЦ примерно совпада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у, а главное,  что объединяет РПЦ и КПРФ, -  это, конечно, ненависть 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паду,  к  Европе. Ее  коммунисты  -  несмотря  на  свое  вроде бы западно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исхождение - быстро переняли от прежних, православных времен, приумножи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 укрепили  и вновь передали законному владельцу - РПЦ, с которой живут душ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  душу.  Относительно 1917 г. можно сказать, что  "своя своих не  познаша"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то  сейчас РПЦ и КПРФ друг друга  вполне "познаша" и даже  "возлюбиша". В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сяком  случае  фотография  явно довольного  собой  Алексия II  между  двум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лавными коммунистами  России  (на  IV  Всемирном русском соборе)  никого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шокирует. Так  что  есть  у  нас православный  коммунизм и  коммунистическо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и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удивительно,  что тот же отец  Дмитрий  Дудко  пишет  о коммунизме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ммунистах:  "Коммунизм,  придерживающийся  материалистической  доктрины,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оссии приобретает другое значение, и нам не нужно сбрасывать его со счетов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 случайно  теперь коммунист  может  быть  верующим  человеком, и в  первую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чередь должен быть патриотом своей страны... Коммунизм как история в Росси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станется, это наша русская история. В созидании  богоносной  страны, Свят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уси  он будет играть не последнюю роль. Сталин сыграл в этом первую роль..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временных коммунистов мы тоже  должны понять,  как  близких нам, верующим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не больно слышать,  как некоторые священники (притом не испытавшие гонения)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ылают к ним ненавистью. Считаю  ревность их не по разуму и не христианской"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/51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хотно и много  об извечной близости  и  родстве  между христианством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ммунизмом, между православными и коммунистами говорят эти последние. Лидер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ПРФ: "Вера - это состояние души. В  сердце каждого  должен быть свой Бог. 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рю в  разум,  в человека  труда, в  звезду  России.  Если человек верит 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ду, добро, красоту - он верующий. Я нашел для себя такое решение Бога. 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рещеный...  В  церкви  бываю  довольно  часто...  В  церкви  очень приятна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атмосфера, хорошая  аура"  /52/. А  на  VII съезде КПРФ  в  декабре  2000 г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юганов   заявил:  "Символ  веры",  который  исповедовал   русский  народ,.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впадает с идеалами коммунизма... Наше мировосприятие  издревле содержало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ебе мечту  о  царстве  справедливости,  добра, о Святой  Руси,  о  братск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бители  - народной коммуне". Среди предтеч большевиков  оказались и  Нестор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Летописец, и митрополит Иларион, автор "Слова о законе и благодати"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 чести  РПЦ,  не  все ее адепты  готовы к  сотрудничеству  с заклятым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рагами веры  . "Более полувека,  - пишет  священник  Георгий Эдельштейн, 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осковская  Патриархия активно сотрудничала с коммунистами и  их потатчикам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о   всем   мире,  проповедовала  с   церковных   амвонов,  на   ассамблеях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нференциях,  по радио и  в печати именно  то,  что соловецкие  исповедник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знавали  позорнейшей  ложью  и   губительным  соблазном...  Коммунисты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агебешники и сюда проникли, раньше боялись, а теперь в церкви сами  бесы с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вечками  стоят..."  /53/. И все-таки остается впечатление, что позиция отц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митрия Дудко куда ближе к позиции священноначалия РПЦ, чем позиция тех, к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ребует покаяния за сотрудничество  с  бесовской властью  и  трезвой  оценк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бственной роли.</w:t>
      </w:r>
    </w:p>
    <w:p>
      <w:pPr>
        <w:pStyle w:val="Style14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4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rFonts w:eastAsia="MS Mincho;ＭＳ 明朝"/>
          <w:b/>
        </w:rPr>
        <w:t>Лукавая цифирь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сстрастные цифры камня  на камне не оставляют  от мифа  о возрождени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ия  в России. В выступлениях  архиереев  РПЦ  часто можно  услыша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то-то вроде "70% (а то и  80%, и 90%) россиян идентифицируют себя с Русск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ной церковью". Чуть меньшие, но тоже очень  утешительные цифры даю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ши социологи религии с их вечным: "наши опросы  показывают..." Ничего  он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 показывают, а выражение "идентифицируют себя с РПЦ" если и имеет какой-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мысл, то никак не религиозный. В нынешней России спрашивать же "считаете л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ы себя верующим" примерно то же самое,  что спрашивать "считаете ли вы себ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личным человеком".  А потом объявлять на весь мир: "наши опросы показали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то в России подавляющее большинство людей - приличные"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вообще  проценты  в России  очень ненадежные:  то  оказывается,  ч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читали не так, не  те  и  не тех, то,  если  даже соблюдали  тут  приличия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центы  у  нас  имеют обыкновение куда-то вдруг пропадать, а  то  и  вовс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бращаться в свою противоположность, как  это случилось во время Катастрофы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 переписи 1913 г., в России  числилось 103,5  млн. православных (не счита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тароверов), или 65% всего тогдашнего населения. А пришла Катастрофа - и эт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центы с увлечением участвовали в гонениях на официальную церковь, да и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ругие религии. Все прочие верующие - как христианские, так и нехристианск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- в  религиозных  гонениях не участвовали,  это исключительно  вклад  людей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кормлявшихся казенным православие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жду  тем в РПЦ от начала времен было четкое  представление о том, к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ставляет "церковный народ". Церковь считает, что она есть тело Христово,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го образуют  только  те, кто  вкушает от тела Христа и пьет от  крови Его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.е.  регулярно  причащается.  А к  причастию обычно допускают только члено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ого или иного прихода, да и то после выполнения ими определенных обрядов,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астности  - исповеди.  Так что, для того чтобы быть членом  РПЦ,  надо бы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леном того или иного прихода и регулярно исповедываться  и причащаться. Э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  есть  "воцерковленные", все остальные  скорее "симпатизирующие",  и  это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следний статус вовсе не равен первом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вот, таких воцерковленных  на  всю Россию  набирается едва ли боле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,5% населения,  как  свидетельствуют наиболее  добросовестные  аналитики из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амих  православных.  Это  подтверждает  "милиция-троеручица"  (она  сейчас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помним,  возлюбила  РПЦ),  по  данным  которой  в Москве,  с  ее более че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есятимиллионным  населением  не более  150 тыс. человек бывает  в храмах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асху. Точнее: на Пасху 2000 г. в храмах побывали 71375 человек (в 1999 г.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77148), а  на  "прилегающих территориях"  53645 (в 1999  г.  - 66436)  /54/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(Заметим, что на кладбищах на Пасху  бывает в пять раз больше народу,  чем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рамах,  что свидетельствует скорее  о  языческом поклонении мертвым, чем  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ном обряде.)  Еще  одно неожиданное  подтверждение  малочисленност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длинно верующих православных - данные торговли: в 2001 г. потребление мяс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ликим постом в Москве сократилось с 1348 до 1328 тонн, т.е. на  те же 1,5%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/55/. Это, заметим, при том, что до трети москвичей при опросах клялись, ч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 посту относятся очень серьезн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это  означает, что подлинных православных в России немногим больше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ем  католиков,  явно меньше,  чем протестантов и, если верить мусульмански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сточникам,  во  много раз  меньше,  чем мусульман.  Вообще  же, несмотря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вастливые уверения в возрождении веры  в России, положение ужасающее. Раз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есяц  церковь посещают не  более 7% населения - самый  низкий  показатель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вропе, которую у нас так клянут как раз за безрелигиозность /56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России, по опросам в  1996 г., в  Бога верили 47% населения,  в жизн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сле  смерти -  24%,  ,  в ад -22%,  в рай  - 24%. А  в "безверной Европе"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гласно опросам, проведенным по той же методике, в Бога верили 72% (в США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96%), 44% - в жизнь после смерти, в ад - 23%, в рай - 26% /57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никак  не   50-60%,  а  то  и  70-80%,  которые   преподносят  на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ные публицисты  и  архиереи РПЦ, это  гораздо  меньше. Но  какую-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еальность  эти цифры все  же отражают. Православный автор, настаивающий 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веденной выше цифре  1,5%  православных  верующих  в России, называет эт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методологическим  подлогом",   "на   который   идут   все,  рассуждающие  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многомиллионной"  Церкви (в данном  случае  применительно  к населению РФ)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стоит в  том, что  в  число  православных  заносятся  все,  кто  так  себ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амоидентифицирует   (или   может   идентифицировать)  вне   зависимости  о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елигиозной  практики, которая только и может выступать в  качестве критери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остоверности такой идентификации" /58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феномен  иногда называют "околоправославием", имея  в виду,  что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бственно   православие   такие  странно  верующие   все-таки  не   входят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енебрегать ими никак нельзя, РПЦ и не пренебрегает: они очень нужны ей ка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нституции: собственно, ими она и держится.  Эти  "околоправославные" готовы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 нее кому угодно  вцепиться в горло, ибо  для  них она  первейшее средств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амоидентификации, главное же - средство противопоставления России и русски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се тому же "проклятому Западу". Околоправославные обеспечат РПЦ сохраннос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 долгие времена. Но и цена велика: за это РПЦ обязуется служить не Богу, 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ому же околоправослави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колоправославные  нередко  заявляют,  что любят  одновременно  Христа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Ленина и Сталина. Но и этого мало:  они еще любят астрологию и  верят  в не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(37%),  а в реинкарнацию верят 20%  россиян, объявляющих себя православными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ногда  архиереи  и   теоретики  РПЦ   именуют  этих  людей  "потенциальным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ными" и безоговорочно зачисляют их в  свою паству, поскольку "они 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ию  тяготеют".  Однако с  христианской точки  зрения  существовани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колоправославных  никак  не может  быть  вменено РПЦ в заслугу:  признава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риста на словах и не поклоняться Ему - хуже полного неведения и неверия. З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это тоже  - не похвала будет, а спрос. Еще П.Я.  Чаадаев писал,  что "..ес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олько один способ быть христианином,  а именно, быть  им  вполне..."  /59/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колоправославные,  пожалуй,  не  "христиане   не  вполне",   а  "вполне 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христиане". И верят они не в Бога, не в Троицу, а в триаду Уваров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про некоторых из них  говорят, что  они бывают  в церкви  всего дв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аза:  когда  их  крестят и  когда  отпевают.  И это  все.  Маловато,  чтобы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числять  таковых  в  паству РПЦ. Но они  нужны ей, потому  что  "Вопрос  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исленности православных в России имеет яркую политическую окраску. Завыша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исленность православных выгодно  некоторым церковным деятелям, претендующи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    материальную    поддержку   государства,    политикам,   разыгрывающи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"православную"  карту,  и некоторым ученым, обслуживающим как первых,  так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торых" /60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ечно,  великая численность не  есть признак истинности  той или ин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ры.  Есть   православные,  которые  убеждены   в  истинности   православи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зависимо от его количественной  оценки. Это, бесспорно, достойно уважения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о точно так же бесспорно, что приукрашивание цифр  на манер хозяйственнико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ммунистических  времен  никакого уважения не заслуживает и свидетельствуе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сключительно об отступлении  от  истины - как земной, так и, следовательно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бесной, ибо вторая никогда не достигается путем манипуляций с перво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сюда вопрос, которым задается тот же автор: "а существует ли, вообще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  современной  России  Православная Церковь,  если приложить к  Московском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атриархату традиционные догматические и канонические  критерии церковности?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згляд стороннего наблюдателя  увидит в нынешней Русской Церкви прежде все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убъекта рыночной экономики в ее пост-советской модели, осуществляющего свою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деятельность  как  сеть  коммерческих   предприятий  (комбинатов  ритуальны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слуг)" /61/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жет, приговор слишком суров,  но какие-то  основания для него есть.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 только количественные, но и качественные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/>
      </w:pPr>
      <w:r>
        <w:rPr>
          <w:rFonts w:eastAsia="Arial"/>
        </w:rPr>
        <w:t xml:space="preserve">     </w:t>
      </w:r>
      <w:r>
        <w:rPr>
          <w:rFonts w:eastAsia="MS Mincho;ＭＳ 明朝"/>
        </w:rPr>
        <w:t>Быть или не быть?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ли будет Россия свободная -  или ее не будет вовсе. Свобода дается нам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 трудом, по пути свободы нам бы лучше двигаться осмотрительно и с оглядкой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тому  что  груз  прошлого,  навьюченный  на  нас  как  стараниями,  так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радением Русской  православной  церкви, очень мешает. Но  все же двигатьс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до,  и  другого  ("православного", как  нас уверяют)  пути нет. Как нет 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арантии, что уцелее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ечно, можно сказать, что над народами творятся Божьи суды и никто н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 силах  отвратить их.  Но, говорят умные  люди,  никогда  не бывает  полно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бреченности: многое зависит от человека, от сообщества людей. Всегда даетс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шанс, но не всегда люди видят его, не всегда в состоянии воспользоваться им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Шанс  этот  не встречается  на  путях  криводушия и  лжи, но только на путя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истины и правды,  как высшей, так и обыденной, житейской. Именно на эти пут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 дает свернуть наше официальное православи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нем уже обозначилась тенденция  к полному торжеству самых темных сил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что  вполне  естественно,  если  учесть,  чему оно  взялось  служить.  Уйду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ынешние  прожженные  аппаратчики,  все  же  способные к какому-то  маневру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дут вовсе  неприличные люди, свои талибы, которые  подрастают  в  учебны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заведениях  РПЦ  и  уже  громко  заявляют  о себе.  Они  будут  бороться  з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уководящие места в номенклатуре РПЦ, что приведет к великим бедам,  которых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уже и так  немало.  Не  случайно  священноначалие РПЦ упорно  сопротивляетс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ведению поместного собора: он  не только  может  поставить под угрозу ег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ласть, но и явит подлинное русское православие, а его никак нельзя показа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цивилизованному мир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абая  надежда:  все  же у  нас  не приемлют  этих, как выразился один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журналист, нечесаных неопрятных людей,  даже  внешне похожих  на мракобесов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Торжество  нынешнего  православия  в России  -  это  торжество бескультурья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колько  бы ни твердила РПЦ  о единении с народом, а она "страшно далека" о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го. Поп на улице и сегодня в диковинку, причем не в очень приятну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умеется, речь  не  идет  о необходимости  упразднения  православия в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оссии для ее спасения. В нем  есть творческий, преобразовательный потенциал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- вспомним тех  же  староверов. Да  и  в  официальном  православии,  как уж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говорилось, есть очень просветленные люди, есть  тонкие умы. Есть даже целы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иходы, в которых тон задают такие люди, хотя их очень мало. Есть россияне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торым   нравится   православный   способ   общения   с   Богом,   нравитс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зерцательность,  нравится  самый дух  православия.  И пусть бы их -  кто ж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тив? Речь идет не об упразднении православия - речь идет о недопустимост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асаждения официального православия как  единственно верной, высшей и лучше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веры. Оно не в состоянии вести страну, никак не годится на первые роли и уже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е раз проваливало драмы, в которых ему эти роли давал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ша история - и  прошлая, и в эпоху второго  храма Христа Спасителя  -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казывает   одно:  официальная  церковь   не   выдерживает   испытания  как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ервенствующая  конфессия, она обязательно впадает в мракобесие, да и всяка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ерзость липнет к ней, а она оттереться не может и не очень хочет. В будущей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оссии -  если таковая  состоится,  конечно же,  найдется  достойное место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авославию.  Но  только  не  нынешнему, которое  пошло проторенными путями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днажды уже заведшими его и страну в пропасть. Какой россиянин согласится на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овторение Катастрофы, на это раз, может быть, окончательной?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оно вполне возможно, поскольку Россия опять уходит от Бога,  и уводит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е,  по мнению  многих  неглупых людей, нынешнее  православие. Но, как писал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ловьев: "...ежели Россия уклонится от служения Богу - Он может  обойтись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без  нее"  /110/.  И  многое  указывает на  то,  что  "соль"  потеряла  силу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кончательно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сподь щедр,  иногда  необъяснимо щедр. Он может дать тысячу лет и 1/6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уши только  для того,  чтобы  показать никчемность части  своих служителей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торые  способны   лишь  на  то,  чтобы  отдать  вверенный  им  народ  либо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коммунистам - на время, либо мусульманам - навсегда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>
          <w:rFonts w:eastAsia="MS Mincho;ＭＳ 明朝"/>
        </w:rPr>
      </w:pPr>
      <w:r>
        <w:rPr>
          <w:rFonts w:eastAsia="MS Mincho;ＭＳ 明朝"/>
        </w:rPr>
        <w:t>ПРИМЕЧАНИ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Владимир Соловьев. Россия и вселенская церковь. М., 1911, с.53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Там же, с. 52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Там же, с. 51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Александр Борисов. Побелевшие нивы. М., 1994, с. 50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В.В. Розанов. Религия и культура. М., 1990, с.330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Там же, с.332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В.С. Соловьев. Сочинения в двух томах. Т.1, М., 1989, с. 119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Владимир Соловьев. Россия и вселенская церковь. М., 1911, с.154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П.Я. Чаадаев. Сочинения. М., 1989, с. 28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.  Прот. Александр Шмеман. Исторический путь  православия.  М., 1993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.271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. В.С. Соловьев. Сочинения в двух томах. Т.1, М., 1989, с.429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2. Г.П. Федотов. Россия и свобода // Знамя, 1989, N12, с.206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3. В.В. Розанов. Легенда о Великом инквизиторе  Ф.М. Достоевского. М.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996, с.225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4. Дмитрий Мережковский. Россия будет // Дружба народов. 1991, N 4, с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207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5. В.С. Соловьев. Сочинения в двух томах. Т.1, М., 1989, с.432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6. В.С. Соловьев. Сочинения в двух томах. Т.2, М., 1989, с. 576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7. Александр  Солженицын.  Публицистика в трех томах.  Т.3, Ярославль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997, с. 295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8. В.С. Соловьев. Сочинения в двух томах. Т.2, М., 1989, с.602-603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9. Г.П.  Федотов.  О национальном покаянии //  Русская  идея  и евреи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М.,1994, с.13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0.  В.С.  Соловьев.  Философия искусства  и литературная критика.  М.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995, с.503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1. В.С. Соловьев. Сочинения в двух томах. Т.1, М., 1989, с. 417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2. Н.А. Бердяев. Истоки и смысл русского коммунизма. М., 1990, с.141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3. В.В. Розанов. Легенда о  Великом инквизиторе Ф.М. Достоевского. М.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996, с.529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4.  В.С.  Соловьев.  Философия искусства  и литературная критика.  М.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995, с.241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5. В.В. Розанов. Религия и культура. М.,1990, с.359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6.  Константин Леонтьев. О всемирной любви // Наш современник. 1990, N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7, с.182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7. В.В. Розанов. Религия и культура. М., 1990, с. 361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8. Александр  Солженицын. Публицистика  в трех томах.  Т.1, Ярославль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995, с. 61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9. В.С. Соловьев. Сочинения в двух томах. Т.1, М., 1989, с. 417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0. В.В. Розанов. Религия и культура. М., 1990, с. 359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1. В.С. Соловьев. Сочинения в двух томах. Т.2, М., 1989, с. 597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2. Прот.  Георгий Флоровский.  Пути русского  богословия.  Киев, 1991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.515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3. В.С. Соловьев. Сочинения в двух томах. Т.1, М., 1989, с. 52-53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4.  В.В. Розанов. Легенда о Великом инквизиторе Ф.М. Достоевского. М.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996, с. 527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5.  Е.Н. Трубецкой. О христианском отношении к современным событиям //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овый мир. 1990, N7, с.223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6.  В.С.  Соловьев.  Философия искусства  и литературная критика.  М.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995, с. 506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7. В.В. Розанов. Религия и культура. М., 1990, с. 337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8. Александр  Солженицын. Публицистика в трех томах. Т. 1,  Ярославль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996, с. 625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9. В.В. Розанов. Религия и культура. М., 1990, с.340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0. Вехи. Из глубины. М.,1991, с.225,226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1. В.С. Соловьев. Сочинения в двух томах. Т.2, М., 1989, с.625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2. Там же, с. 492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3. Вехи. М.1990, с. 92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4. "Вопросы философии". 1994, N 10, с.162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5. Иван Бунин. Великий дурман. М., 1997, с. 73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6.  Протоиерей  Сергий  Булгаков.   Судьбы  мира,   грядущее  //   Наш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временник. 1993, N7, с.137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7. "Наш современник", 1999, N 12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8. М.А. Новоселов. Письма к друзьям. М., 1994, с.116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9. Александр Солженицын. Публицистика в трех  томах. Т.  2, Ярославль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996, с. 303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0. С.С.  Аверицнев. Мы и наши  иерархи -  вчера  и  сегодня  //  Новая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Европа. 1992, N 1, с.44-45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1. "Наш современник". N12, 1999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2. "Аргументы и факты", 2000, N 46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3.  Священник Георгий Эдельштейн.  Невозможно  примирение между 'да' и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'нет' // Знамя. 2000 г., N 4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4. "Московский комсомолец". 4.05.2000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5. "Московский комсомолец". 29.3.2001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6. Киммо Каариайнен, Д.Е. Фурман. Верующие, атеисты и прочие (эволюция</w:t>
      </w:r>
    </w:p>
    <w:p>
      <w:pPr>
        <w:pStyle w:val="Style14"/>
        <w:rPr/>
      </w:pPr>
      <w:r>
        <w:rPr>
          <w:rFonts w:eastAsia="MS Mincho;ＭＳ 明朝"/>
        </w:rPr>
        <w:t xml:space="preserve">российской религиозности // Вопросы философии. </w:t>
      </w:r>
      <w:r>
        <w:rPr>
          <w:rFonts w:eastAsia="MS Mincho;ＭＳ 明朝"/>
          <w:lang w:val="en-US"/>
        </w:rPr>
        <w:t xml:space="preserve">1997, N 6, </w:t>
      </w:r>
      <w:r>
        <w:rPr>
          <w:rFonts w:eastAsia="MS Mincho;ＭＳ 明朝"/>
        </w:rPr>
        <w:t>с</w:t>
      </w:r>
      <w:r>
        <w:rPr>
          <w:rFonts w:eastAsia="MS Mincho;ＭＳ 明朝"/>
          <w:lang w:val="en-US"/>
        </w:rPr>
        <w:t>.38.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57.  Kimmo  Kaariainen.  Religion  in  Russia  after  the  Collapse  of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mmunism. NY, 1998, p. 84,86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</w:rPr>
        <w:t>58. "Соборность". 15.01.01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9. П.Я. Чаадаев. Сочинения. М., 1989, с. 408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0. "Соборность". 15.01.01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1. Там ж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2. И. Соколов-Микитов. Из карачаровских записей // Новый мир. 1991,  N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2 с.172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3. И.П. Павлов. О русском уме // Литературная газета. 31.07.1991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4. В.В. Розанов. Религия и культура. М., 1990, с. 359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5. "Независимая газета". 24.11.1998, с.14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6. В.В. Зеньковский. Основы христианской философии. М., 1996, с. 511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7. В.С. Соловьев. Сочинения в двух томах. Т.2, М., 1989, с. 481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8. Владимир Соловьев. Россия и вселенская церковь. М., 1911, с. 80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9. Цит. по: "Независимая газета". 11.10.2000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0. В.В. Розанов. Легенда  о Великом инквизиторе Ф.М. Достоевского. М.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996, с. 444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1. В.В. Розанов. Религия и культура. М., 1990, с. 335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2. Там же, с. 339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3. Александр Борисов. Побелевшие нивы. М.,1994, с. 150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4. Лев Шестов. Жар-птицы. К характеристике русской идеологии // Знамя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991, август, с. 190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5. А. Солженицын. Россия в обвале. М., 1998, с. 109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6. "Русь". 01.09.1884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7. П.Я. Чаадаев. Сочинения. М., 1989, с. 40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8. Е.Н. Трубецкой. О христианском отношении  к современным событиям //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овый мир. 1990, N7, с. 228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9. В.С. Соловьев. Сочинения в двух томах. Т.1, М., 1989, с. 418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0. Е.Н. Трубецкой.  О христианском отношении к современным событиям //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Новый мир. 1990, N7, с. 218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1. Александр Борисов. Побелевшие нивы. М., 1994, с. 86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2.     Протоиерей     Митрофан     Зноско-Боровский.      Православие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Римо-католичество, Протестантизм и Сектантство. Коломна, 1992, с.4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3. "Христианство сегодня", май 1997, с. 43, 44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4. В.С. Соловьев. Сочинения в двух томах. Т.1, М., 1989, с. 63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5. "Новый мир". 1989, N 1, с.232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6. Прот. Георгий Флоровский. Пути русского  богословия. Киев, 1991, с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486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7. "Соборность". 14.02.2001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8. В.С. Соловьев. Сочинения в двух томах. Т.1, М., 1989, с. 399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9. П.Я. Чаадаев. Сочинения. М., 1989, с. 241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0. В.С. Соловьев. Сочинения в двух томах. Т.2, М., 1989, с. 383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1. В.В. Розанов. Легенда о Великом инквизиторе Ф.М. Достоевского.  М.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996, с. 498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2. Александр Борисов. Побелевшие нивы. М., 1994, с. 79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3. В.С. Соловьев. Сочинения в двух томах. Т.1, М., 1989, с. 270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4. Александр Солженицын.  Публицистика в трех томах. Т.  1, Ярославль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996, с. 542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5. И.А. Ильин. О грядущей России. М., 1993, с.269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6. В.С. Соловьев. Сочинения в двух томах. Т.2, М., 1989, с. 226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7.  Прот.  Георгий Флоровский.  Пути русского богословия.  Киев, 1991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.260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8. Там же, с.262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9. В.В. Розанов. Легенда о Великом  инквизиторе Ф.М. Достоевского. М.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996, с. 219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0. И.П. Павлов. О русском уме // Литературная газета. 31.07.1991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1. Александр Солженицын. Публицистика в трех  томах. Т. 2, Ярославль,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996, с. 484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2. Г. Федотов. Россия и свобода // Знамя. 1989, N12, с. 211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3. И.А. Ильин.  Погребение набальзамированного толстовства // Вопросы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философии. 1992, N 4, с. 84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4. В.С. Соловьев. Сочинения в двух томах. Т.1, М., 1989, с. 491, 492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5. П.Я. Чаадаев. Сочинения. М., 1989, с. 172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6.  Владимир  Соловьев. Задачи  христианского государства  //  Логос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1995, N50, с. 332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7.  Протоиерей  Сергий   Булгаков.  Судьбы  мира,   грядущее  //  Наш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овременник. 1993, N7, с. 135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8. Там же, с. 138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9. "НГ-Религии". 9.06.1999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0. В.С. Соловьев. Сочинения в двух томах. Т.2, М., 1989, с. 269.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sectPr>
      <w:footerReference w:type="default" r:id="rId2"/>
      <w:type w:val="nextPage"/>
      <w:pgSz w:w="11906" w:h="16838"/>
      <w:pgMar w:left="1152" w:right="1152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8:22:00Z</dcterms:created>
  <dc:creator>Sergei Sannikov</dc:creator>
  <dc:description/>
  <cp:keywords/>
  <dc:language>en-US</dc:language>
  <cp:lastModifiedBy>Sannikov</cp:lastModifiedBy>
  <cp:lastPrinted>2003-12-08T15:59:00Z</cp:lastPrinted>
  <dcterms:modified xsi:type="dcterms:W3CDTF">2007-07-25T08:24:00Z</dcterms:modified>
  <cp:revision>5</cp:revision>
  <dc:subject/>
  <dc:title>А</dc:title>
</cp:coreProperties>
</file>