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7"/>
        <w:gridCol w:w="86"/>
      </w:tblGrid>
      <w:tr>
        <w:trPr/>
        <w:tc>
          <w:tcPr>
            <w:tcW w:w="4177" w:type="dxa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инамика численности религий в мире </w:t>
            </w:r>
          </w:p>
          <w:p>
            <w:pPr>
              <w:pStyle w:val="Normal"/>
              <w:tabs>
                <w:tab w:val="clear" w:pos="709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ttp://www.religions-congress.org/content/view/130/35/lang,russian/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</w:tabs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tbl>
      <w:tblPr>
        <w:tblW w:w="9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9"/>
              </w:tabs>
              <w:spacing w:before="0" w:after="0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Сегодня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население Земли</w:t>
            </w:r>
            <w:r>
              <w:rPr>
                <w:sz w:val="24"/>
                <w:szCs w:val="24"/>
                <w:lang w:val="ru-RU" w:eastAsia="en-US"/>
              </w:rPr>
              <w:t xml:space="preserve"> составляет 6 055 049 000 человек. За ХХ век количество людей выросло почти в 4 раза, а за ближайшие 50 лет вырастет ещё на треть. По расчетам специалистов к 2050 году на Земле будут проживать около 9 000 000 000 человек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Самой большой, но не доминирующей религией является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Христианство</w:t>
            </w:r>
            <w:r>
              <w:rPr>
                <w:sz w:val="24"/>
                <w:szCs w:val="24"/>
                <w:lang w:val="ru-RU" w:eastAsia="en-US"/>
              </w:rPr>
              <w:t xml:space="preserve"> (33.0 % общего населения). </w:t>
              <w:br/>
              <w:t xml:space="preserve">Пятая часть населения Земли исповедует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Ислам</w:t>
            </w:r>
            <w:r>
              <w:rPr>
                <w:sz w:val="24"/>
                <w:szCs w:val="24"/>
                <w:lang w:val="ru-RU" w:eastAsia="en-US"/>
              </w:rPr>
              <w:t xml:space="preserve"> (19.6 % населения Земли). </w:t>
              <w:br/>
              <w:t>13.4 % исповедуют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 Индуизм</w:t>
            </w:r>
            <w:r>
              <w:rPr>
                <w:sz w:val="24"/>
                <w:szCs w:val="24"/>
                <w:lang w:val="ru-RU" w:eastAsia="en-US"/>
              </w:rPr>
              <w:t xml:space="preserve">. </w:t>
              <w:br/>
              <w:t xml:space="preserve">6.4 %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Китайская этническая религия</w:t>
            </w:r>
            <w:r>
              <w:rPr>
                <w:sz w:val="24"/>
                <w:szCs w:val="24"/>
                <w:lang w:val="ru-RU" w:eastAsia="en-US"/>
              </w:rPr>
              <w:t xml:space="preserve"> [</w:t>
            </w:r>
            <w:r>
              <w:rPr>
                <w:sz w:val="24"/>
                <w:szCs w:val="24"/>
                <w:lang w:val="en-US" w:eastAsia="en-US"/>
              </w:rPr>
              <w:t>Ch</w:t>
            </w:r>
            <w:r>
              <w:rPr>
                <w:sz w:val="24"/>
                <w:szCs w:val="24"/>
                <w:lang w:val="ru-RU" w:eastAsia="en-US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folk</w:t>
            </w:r>
            <w:r>
              <w:rPr>
                <w:sz w:val="24"/>
                <w:szCs w:val="24"/>
                <w:lang w:val="ru-RU" w:eastAsia="en-US"/>
              </w:rPr>
              <w:t xml:space="preserve">]. </w:t>
              <w:br/>
              <w:t xml:space="preserve">5.9 %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Буддисты. </w:t>
              <w:br/>
            </w:r>
            <w:r>
              <w:rPr>
                <w:sz w:val="24"/>
                <w:szCs w:val="24"/>
                <w:lang w:val="ru-RU" w:eastAsia="en-US"/>
              </w:rPr>
              <w:t xml:space="preserve">3.6 %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Этнические религии.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1.7 %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Новые азиатские религии</w:t>
            </w:r>
            <w:r>
              <w:rPr>
                <w:sz w:val="24"/>
                <w:szCs w:val="24"/>
                <w:lang w:val="ru-RU" w:eastAsia="en-US"/>
              </w:rPr>
              <w:t xml:space="preserve">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Менее одного процента составляют следующие малые религиозные группы </w:t>
              <w:br/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Сикхисты</w:t>
            </w:r>
            <w:r>
              <w:rPr>
                <w:sz w:val="24"/>
                <w:szCs w:val="24"/>
                <w:lang w:val="ru-RU" w:eastAsia="en-US"/>
              </w:rPr>
              <w:t xml:space="preserve"> (</w:t>
            </w:r>
            <w:r>
              <w:rPr>
                <w:sz w:val="24"/>
                <w:szCs w:val="24"/>
                <w:lang w:val="en-US" w:eastAsia="en-US"/>
              </w:rPr>
              <w:t>Sikhs</w:t>
            </w:r>
            <w:r>
              <w:rPr>
                <w:sz w:val="24"/>
                <w:szCs w:val="24"/>
                <w:lang w:val="ru-RU" w:eastAsia="en-US"/>
              </w:rPr>
              <w:t xml:space="preserve">) - 23 млн. человек, ок. 0.3 %. </w:t>
              <w:br/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Иудаисты</w:t>
            </w:r>
            <w:r>
              <w:rPr>
                <w:sz w:val="24"/>
                <w:szCs w:val="24"/>
                <w:lang w:val="ru-RU" w:eastAsia="en-US"/>
              </w:rPr>
              <w:t xml:space="preserve"> - 14 млн. человек, ок. 0.2 %. </w:t>
              <w:br/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Бахаисты </w:t>
            </w:r>
            <w:r>
              <w:rPr>
                <w:sz w:val="24"/>
                <w:szCs w:val="24"/>
                <w:lang w:val="ru-RU" w:eastAsia="en-US"/>
              </w:rPr>
              <w:t xml:space="preserve">- 7 млн. человек, ок. 0.1 %. </w:t>
              <w:br/>
              <w:t xml:space="preserve">Каждая из этих религий соответствует или превышает население средней европейской страны. Например, иудаисты в среднем в полтора раза превышают население таких стран как Австрия, Греция или Португалия. </w:t>
              <w:br/>
              <w:t xml:space="preserve">На краю религиозной жизни находятся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квази-религии</w:t>
            </w:r>
            <w:r>
              <w:rPr>
                <w:sz w:val="24"/>
                <w:szCs w:val="24"/>
                <w:lang w:val="ru-RU" w:eastAsia="en-US"/>
              </w:rPr>
              <w:t xml:space="preserve"> - 80 млн., ок. 1.4 % населения Земли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Вне религии</w:t>
            </w:r>
            <w:r>
              <w:rPr>
                <w:sz w:val="24"/>
                <w:szCs w:val="24"/>
                <w:lang w:val="ru-RU" w:eastAsia="en-US"/>
              </w:rPr>
              <w:t xml:space="preserve"> находятся 12.7 % населения Земли. Людей, не исповедующих никакую религию, нельзя механически относить к атеистам. Вне-религиозные люди могут и не находиться за пределами сферы религиозного. В эту группу входят люди, которые в силу разных причин не относят себя к членам какой-либо конфессии и не могут точно определить и сформулировать своё религиозное мировоззрение и свои религиозные переживания. В эту же группу могут входить люди, находящиеся как вне религии, так и вне сферы религиозного в целом. Для них религия отсутствует, потому что отсутствует и религиозность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К вне-религиозному населению примыкает антипод религии -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атеизм</w:t>
            </w:r>
            <w:r>
              <w:rPr>
                <w:sz w:val="24"/>
                <w:szCs w:val="24"/>
                <w:lang w:val="ru-RU" w:eastAsia="en-US"/>
              </w:rPr>
              <w:t xml:space="preserve"> (2.5 % населения Земли). Являясь, по своей сути, отрицанием всякой религии, он обладает многими атрибутами религиозного сознания. Атеизм также свято верит в отсутствие, как религия в присутствие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Вместе вне-религиозных и атеистов - 15.2 % населения Земли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иведённые цифры наглядно показывают распределение религий в мире. Но религия динамична. Для полного представления о религии необходимо знать динамику её развития и возможность сопоставить её с динамиками других религий. Таким образом, мы получим представление не только о жизнеспособности нашей религии, но и о глобальных процессах, происходящих в области религий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Основные цифры и процессы: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Население Земли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Ежегодно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рождается</w:t>
            </w:r>
            <w:r>
              <w:rPr>
                <w:sz w:val="24"/>
                <w:szCs w:val="24"/>
                <w:lang w:val="ru-RU" w:eastAsia="en-US"/>
              </w:rPr>
              <w:t xml:space="preserve"> 124.3 млн. человек, что составляет 2.05 % населения Земли. </w:t>
              <w:br/>
              <w:t xml:space="preserve">Ежегодно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умирает</w:t>
            </w:r>
            <w:r>
              <w:rPr>
                <w:sz w:val="24"/>
                <w:szCs w:val="24"/>
                <w:lang w:val="ru-RU" w:eastAsia="en-US"/>
              </w:rPr>
              <w:t xml:space="preserve"> 52.7 млн. человек - 0.87 % населения Земли. </w:t>
              <w:br/>
              <w:t xml:space="preserve">Разница рождаемости и смертности даёт нам цифру реального прироста населения - 71.6 млн. человек, или 1.18 % населения Земли в год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Христианство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Чистый прирост христиан можно выяснить по более сложной схеме. Для наглядности противопоставим христиан и всё остальное население Земли, т.е. нехристиан. </w:t>
              <w:br/>
              <w:t xml:space="preserve">Ежегодно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рождается</w:t>
            </w:r>
            <w:r>
              <w:rPr>
                <w:sz w:val="24"/>
                <w:szCs w:val="24"/>
                <w:lang w:val="ru-RU" w:eastAsia="en-US"/>
              </w:rPr>
              <w:t xml:space="preserve"> в христианских семьях 36.6 млн. человек (1.83 % христиан),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переходят</w:t>
            </w:r>
            <w:r>
              <w:rPr>
                <w:sz w:val="24"/>
                <w:szCs w:val="24"/>
                <w:lang w:val="ru-RU" w:eastAsia="en-US"/>
              </w:rPr>
              <w:t xml:space="preserve"> в Христианство 19.0 млн. человек (0.95 %),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уходят</w:t>
            </w:r>
            <w:r>
              <w:rPr>
                <w:sz w:val="24"/>
                <w:szCs w:val="24"/>
                <w:lang w:val="ru-RU" w:eastAsia="en-US"/>
              </w:rPr>
              <w:t xml:space="preserve"> из Христианства в другие религии 16.5 млн. человек (0.83 %),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умирают </w:t>
            </w:r>
            <w:r>
              <w:rPr>
                <w:sz w:val="24"/>
                <w:szCs w:val="24"/>
                <w:lang w:val="ru-RU" w:eastAsia="en-US"/>
              </w:rPr>
              <w:t xml:space="preserve">18.4 млн. христиан (0.92 %). Таким образом, сложив родившихся и перешедших в христианство и, отняв ушедших и умерших, получаем 20.7 млн. человек чистого прироста христиан в мире (1.04 % христиан в год или 0.34 % населения Земли в год). </w:t>
              <w:br/>
              <w:t xml:space="preserve">По такой же схеме высчитаем статистику прироста не христианского населения Земли. </w:t>
              <w:br/>
              <w:t xml:space="preserve">Нехристиан ежегодно: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рождается </w:t>
            </w:r>
            <w:r>
              <w:rPr>
                <w:sz w:val="24"/>
                <w:szCs w:val="24"/>
                <w:lang w:val="ru-RU" w:eastAsia="en-US"/>
              </w:rPr>
              <w:t xml:space="preserve">87.7 млн. (2.16 % населения Земли),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переходит </w:t>
            </w:r>
            <w:r>
              <w:rPr>
                <w:sz w:val="24"/>
                <w:szCs w:val="24"/>
                <w:lang w:val="ru-RU" w:eastAsia="en-US"/>
              </w:rPr>
              <w:t xml:space="preserve">из христианства 16.5 млн. (0.41 %),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уходит</w:t>
            </w:r>
            <w:r>
              <w:rPr>
                <w:sz w:val="24"/>
                <w:szCs w:val="24"/>
                <w:lang w:val="ru-RU" w:eastAsia="en-US"/>
              </w:rPr>
              <w:t xml:space="preserve"> в христианство 19.0 млн. (0.47 %) и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умирает</w:t>
            </w:r>
            <w:r>
              <w:rPr>
                <w:sz w:val="24"/>
                <w:szCs w:val="24"/>
                <w:lang w:val="ru-RU" w:eastAsia="en-US"/>
              </w:rPr>
              <w:t xml:space="preserve"> 34.3 млн. (0.85 %). Чистый прирост нехристиан получается 50.9 (1.26 % нехристиан, или 0.84 % населения Земли). </w:t>
              <w:br/>
              <w:t xml:space="preserve">Прирост христиан, которые составляют треть населения Земли, идёт в два с половиной раза медленнее, чем прирост всего остального (не христианского) населения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Ислам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Среди всех религий число людей, исповедующих Ислам, растёт быстрее всего. Ежегодный прирост составляет 24.9 млн. человек, 2.1 % от числа мусульман или 0.4 % всего населения Земли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IV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Индуисты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Число приверженцев индуизма ежегодно увеличивается на 1.7 % и составляет 13.8 млн. человек в год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V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Буддисты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Прирост 1.1% или 3.9 млн. человек в год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VI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Этнические религии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Прирост 1.3 % или 2.9 млн. человек в год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VII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Китайская этническая религия</w:t>
            </w:r>
            <w:r>
              <w:rPr>
                <w:sz w:val="24"/>
                <w:szCs w:val="24"/>
                <w:lang w:val="ru-RU" w:eastAsia="en-US"/>
              </w:rPr>
              <w:t xml:space="preserve"> [</w:t>
            </w:r>
            <w:r>
              <w:rPr>
                <w:sz w:val="24"/>
                <w:szCs w:val="24"/>
                <w:lang w:val="en-US" w:eastAsia="en-US"/>
              </w:rPr>
              <w:t>Ch</w:t>
            </w:r>
            <w:r>
              <w:rPr>
                <w:sz w:val="24"/>
                <w:szCs w:val="24"/>
                <w:lang w:val="ru-RU" w:eastAsia="en-US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folk</w:t>
            </w:r>
            <w:r>
              <w:rPr>
                <w:sz w:val="24"/>
                <w:szCs w:val="24"/>
                <w:lang w:val="ru-RU" w:eastAsia="en-US"/>
              </w:rPr>
              <w:t xml:space="preserve">] </w:t>
              <w:br/>
              <w:t xml:space="preserve">Прирост 1.0 % или 3.8 млн. человек в год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VIII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Новые Азиатские религии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Прирост 1.0 % или 1.0 млн. человек в год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IX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Иудаизм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Прирост 0.9 % или 0.13 млн. (130 тыс.) человек в год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X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Сикхи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Прирост 1.9 % или 0.2 млн. (200 тыс.) человек в год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XI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Нехристианские спиритуалисты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Прирост 2.0 % или 0.2 млн. (200 тыс.) человек в год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XII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Синтоисты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Прирост -1.0 % (уменьшается) или -0.03 млн. (-30 тыс.)человек в год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XIII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Джайнисты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Прирост 0.9 % или 0.04 млн. (40 тыс.) человек в год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Динамика христианских конфессий: </w:t>
            </w:r>
            <w:r>
              <w:rPr>
                <w:sz w:val="24"/>
                <w:szCs w:val="24"/>
                <w:lang w:val="ru-RU" w:eastAsia="en-US"/>
              </w:rPr>
              <w:br/>
              <w:t xml:space="preserve">1. Католическая церковь - прирост 1.3 % или 13.5 млн человек в год. </w:t>
              <w:br/>
              <w:t xml:space="preserve">2. Независимые христианские церкви - прирост 2.5 % или 9.5 млн. человек в год. </w:t>
              <w:br/>
              <w:t xml:space="preserve">3. Протестанты - прирост 1.4 % или 4.85 млн. человек в год. </w:t>
              <w:br/>
              <w:t xml:space="preserve">4. Англикане - прирост 1.56 % или 1.24 млн. человек в год </w:t>
              <w:br/>
              <w:t xml:space="preserve">5. Православные - прирост 0.54 % или 1.17 млн человек в год. </w:t>
              <w:br/>
              <w:t xml:space="preserve">6. Маргинальные христианские группы - прирост 1.68 % или 0.4 млн (440 тыс) человек в год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Несколько цифр из истории: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Со времён Иисуса Христа и до сегодняшнего дня на Земле родилось 36 831 млн человек(36.8 миллиарда). Это означает, что за это время на Земле сменилось пять равных сегодняшнему населений. </w:t>
              <w:br/>
              <w:t>Из всех людей за 20 веков христианами были только 24 % (8 816 млн человек). Цифры указывают на несоответствие реальных сторонников христианства и того влияния, которое оно оказывает на ход мировой истории (пример,причудливого взаимодействия качественных и количественных признаков).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Мученики христианства: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Мученики первых веков христианства оказали сильное влияние на развитие и распространение христианства. Их миссия носила в большой степени идеологической характер, они произвели революцию в умах людей. Мученики </w:t>
            </w:r>
            <w:r>
              <w:rPr>
                <w:sz w:val="24"/>
                <w:szCs w:val="24"/>
                <w:lang w:val="en-US" w:eastAsia="en-US"/>
              </w:rPr>
              <w:t>XX</w:t>
            </w:r>
            <w:r>
              <w:rPr>
                <w:sz w:val="24"/>
                <w:szCs w:val="24"/>
                <w:lang w:val="ru-RU" w:eastAsia="en-US"/>
              </w:rPr>
              <w:t xml:space="preserve"> века поражают своим количеством, во много раз превышающим количество умерших мученической смертью за все предыдущие века.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Распределение населения по континентам: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(по убыванию) </w:t>
              <w:br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. Азия </w:t>
              <w:br/>
            </w:r>
            <w:r>
              <w:rPr>
                <w:sz w:val="24"/>
                <w:szCs w:val="24"/>
                <w:lang w:val="ru-RU" w:eastAsia="en-US"/>
              </w:rPr>
              <w:t xml:space="preserve">На территории Азии находится 50 стран, в которых проживает 3 696 988 087 человек, что составляет 61 % всего населения Земли и почти в пять раз превышает следующий за Азией (по величине населения) континент - Африку. </w:t>
              <w:br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. Африка </w:t>
            </w:r>
            <w:r>
              <w:rPr>
                <w:sz w:val="24"/>
                <w:szCs w:val="24"/>
                <w:lang w:val="ru-RU" w:eastAsia="en-US"/>
              </w:rPr>
              <w:br/>
              <w:t xml:space="preserve">Африка находится на первом месте по количеству стран - 60 стран. В Африке живёт 13 % населения Земли или 784 537 686 человек. </w:t>
              <w:br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. Европа </w:t>
              <w:br/>
            </w:r>
            <w:r>
              <w:rPr>
                <w:sz w:val="24"/>
                <w:szCs w:val="24"/>
                <w:lang w:val="ru-RU" w:eastAsia="en-US"/>
              </w:rPr>
              <w:t xml:space="preserve">Европа вплотную следует за Африкой, уступая ей только 1 %, - 728 886 949 человек или 12 % населения Земли. В Европе находится 48 стран. </w:t>
              <w:br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IV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Латинская Америка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Население 46 стран Латинской Америки составляет 8.6 % населения Земли (519 137 936 челове). </w:t>
              <w:br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V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Северная Америка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На предпоследнем месте находится Северная Америка. Население - 309 631 092 человек, что составляет 5 % населения Земли. </w:t>
              <w:br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VI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. Океания </w:t>
              <w:br/>
            </w:r>
            <w:r>
              <w:rPr>
                <w:sz w:val="24"/>
                <w:szCs w:val="24"/>
                <w:lang w:val="ru-RU" w:eastAsia="en-US"/>
              </w:rPr>
              <w:t>0.5 % (30 393 392 человек) населения Земли проживает на территории Австралии и островах Океании в 28 странах.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Распределение религий по континентам: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>(% от численности сторонников религии)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Христиане: </w:t>
              <w:br/>
            </w:r>
            <w:r>
              <w:rPr>
                <w:sz w:val="24"/>
                <w:szCs w:val="24"/>
                <w:lang w:val="ru-RU" w:eastAsia="en-US"/>
              </w:rPr>
              <w:t xml:space="preserve">Африка - 18 % </w:t>
              <w:br/>
              <w:t xml:space="preserve">Азия - 15.6% </w:t>
              <w:br/>
              <w:t xml:space="preserve">Европа - 28 % </w:t>
              <w:br/>
              <w:t xml:space="preserve">Латинская Америка - 24 % </w:t>
              <w:br/>
              <w:t xml:space="preserve">Северная Америка - 13 % </w:t>
              <w:br/>
              <w:t xml:space="preserve">Океания - 1.3 %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Мусульмане: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Африка - 26.7 % </w:t>
              <w:br/>
              <w:t xml:space="preserve">Азия - 70 % </w:t>
              <w:br/>
              <w:t xml:space="preserve">Европа - 2.7 % </w:t>
              <w:br/>
              <w:t xml:space="preserve">Латинская Америка - 0.14 % </w:t>
              <w:br/>
              <w:t xml:space="preserve">Северная Америка - 0.37 % </w:t>
              <w:br/>
              <w:t xml:space="preserve">Океания - 0.03 %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Индуисты: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Африка - 0.3 % </w:t>
              <w:br/>
              <w:t xml:space="preserve">Азия - 99 % </w:t>
              <w:br/>
              <w:t xml:space="preserve">Европа - 0.2 % </w:t>
              <w:br/>
              <w:t xml:space="preserve">Латинская Америка - 0.1 % </w:t>
              <w:br/>
              <w:t xml:space="preserve">Северная Америка - 0.2 % </w:t>
              <w:br/>
              <w:t xml:space="preserve">Океания - 0.04 % </w:t>
            </w:r>
          </w:p>
          <w:p>
            <w:pPr>
              <w:pStyle w:val="Normal"/>
              <w:tabs>
                <w:tab w:val="clear" w:pos="709"/>
              </w:tabs>
              <w:spacing w:before="280" w:after="280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Вне-религиозные и атеисты: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  <w:br/>
              <w:t xml:space="preserve">Африка - 0.6 % </w:t>
              <w:br/>
              <w:t xml:space="preserve">Азия - 79.5 % </w:t>
              <w:br/>
              <w:t xml:space="preserve">Европа - 14% </w:t>
              <w:br/>
              <w:t xml:space="preserve">Латинская Америка - 2.0 % </w:t>
              <w:br/>
              <w:t xml:space="preserve">Северная Америка - 3.3 % </w:t>
              <w:br/>
              <w:t xml:space="preserve">Океания - 0.4 % </w:t>
            </w:r>
          </w:p>
          <w:p>
            <w:pPr>
              <w:pStyle w:val="Normal"/>
              <w:tabs>
                <w:tab w:val="clear" w:pos="709"/>
              </w:tabs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  <w:t>Составлено по World Christian Encyclopedia. 2nd edition. A comparative survey of churches and religions in the modern world. Oxford University Press. 200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9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9"/>
      </w:tabs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9:57:00Z</dcterms:created>
  <dc:creator>Sannikov</dc:creator>
  <dc:description/>
  <cp:keywords/>
  <dc:language>en-US</dc:language>
  <cp:lastModifiedBy>Sannikov</cp:lastModifiedBy>
  <dcterms:modified xsi:type="dcterms:W3CDTF">2009-11-14T10:00:00Z</dcterms:modified>
  <cp:revision>2</cp:revision>
  <dc:subject/>
  <dc:title>Динамика численности религий в мире </dc:title>
</cp:coreProperties>
</file>