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cyclopedia.ru/93/214/2677200.html</w:t>
      </w:r>
    </w:p>
    <w:p>
      <w:pPr>
        <w:pStyle w:val="Normal"/>
        <w:rPr/>
      </w:pPr>
      <w:r>
        <w:rPr>
          <w:rStyle w:val="StrongEmphasis"/>
        </w:rPr>
        <w:t>Антисери Д., Реале Дж. Западная философия от истоков до наших дней</w:t>
      </w:r>
      <w:r>
        <w:rPr/>
        <w:br/>
      </w:r>
    </w:p>
    <w:p>
      <w:pPr>
        <w:pStyle w:val="Normal"/>
        <w:rPr/>
      </w:pPr>
      <w:r>
        <w:rPr>
          <w:rStyle w:val="StrongEmphasis"/>
        </w:rPr>
        <w:t>ЦЕННОСТИ ХРИСТИАНСКИЕ</w:t>
      </w:r>
    </w:p>
    <w:p>
      <w:pPr>
        <w:pStyle w:val="TextBody"/>
        <w:spacing w:before="0" w:after="120"/>
        <w:rPr/>
      </w:pPr>
      <w:r>
        <w:rPr/>
        <w:t xml:space="preserve">Переоценка ценностей, проделанная христианством </w:t>
        <w:br/>
        <w:t xml:space="preserve">    Христианское послание означало, без сомнения, самую радикальную переоценку ценностей в истории человечества. Ницше говорил даже о тотальном мятеже против античных ценностей, программная формулировка которого содержится в "дискурсе горной вершины". </w:t>
        <w:br/>
        <w:t xml:space="preserve">    "Блаженны нищие духом, ибо их есть Царствие небесное. </w:t>
        <w:br/>
        <w:t xml:space="preserve">    Блаженны плачущие, ибо они утешатся. </w:t>
        <w:br/>
        <w:t xml:space="preserve">    Блаженны кроткие, ибо они наследуют землю. </w:t>
        <w:br/>
        <w:t xml:space="preserve">    Блаженны алчущие и жаждущие правды, ибо они насытятся. </w:t>
        <w:br/>
        <w:t xml:space="preserve">    Блаженны милостивые, ибо они помилованы будут. </w:t>
        <w:br/>
        <w:t xml:space="preserve">    Блаженны чистые сердцем, ибо они Бога узрят. </w:t>
        <w:br/>
        <w:t xml:space="preserve">    Блаженны миротворцы, ибо они будут наречены сынами Божиими. </w:t>
        <w:br/>
        <w:t xml:space="preserve">    Блаженны изгнанные за правду, ибо их есть царство небесное. </w:t>
        <w:br/>
        <w:t xml:space="preserve">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Ев. от Матфея, 5, 3—12). </w:t>
        <w:br/>
        <w:t xml:space="preserve">    Блаженны нищие духом, ибо ваше есть Царствие Божие. </w:t>
        <w:br/>
        <w:t xml:space="preserve">    Блаженны алчущие ныне, ибо насытитесь. </w:t>
        <w:br/>
        <w:t xml:space="preserve">    Блаженны плачущие ныне, ибо воссмеетесь. </w:t>
        <w:br/>
        <w:t xml:space="preserve">    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Так поступали с пророками отцы их. Напротив, горе вам, богатые, ибо вы уже получили свое утешение. Горе вам, пресыщенные ныне, ибо взалкаете. Горе вам, смеющиеся ныне, ибо восплачете и возрыдаете. Горе вам, когда все люди будут говорить о вас хорошо, ибо так поступали с лжепророками отцы их. Но вам, слушающим, говорю: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Ев. от Луки, 6,20—29). </w:t>
        <w:br/>
        <w:t xml:space="preserve">    Согласно этой новой шкале ценностей, необходимо вернуться к простоте и чистоте младенца, ибо тот, кто был первым по закону мира, будет последним по суду Божьему, и наоборот. "Кто больше в Царстве Небесном?" — спросили ученики Христа, читаем мы в Евангелии от Матфея. Иисус позвал к себе ребенка и сказал: "Правду вам говорю: если вы не переменитесь и не станете как дети, не войдете в царство небесное... И кто угадает в моем имени младенца, как этот, тот узнает меня". </w:t>
        <w:br/>
        <w:t>    Смирение становится, таким образом, фундаментальной добродетелью христианства, узким путем, которым можно войти в тесные врата царства небесного. Решительно незнакомая и непонятная для греков добродетель: отречься от себя самого, принять крест дисгармонии мира на себя. "Кто хочет спасти жизнь свою, да потеряет ее, но кто потеряет жизнь свою, спасется". Идеалом эллинистического мудреца было понять всю суетность мира и внешних благ, однако, вместе с этим и высшая определенность и уверенность в самом себе прокламировалась в идеале "автаркии", самоценности, самодостаточности, способности достичь цели в одиночку, индивидуальным усилием. Это был, безусловно, благородный идеал грека, человека, неколебимо верящего лишь в себя и в свои силы. И все же евангельское послание провозгласило его иллюзорным, категорически отвергло его. "Без меня, моей помощи, — сказал Христос, — вы не сможете ничего". Апостол Павел в своем Втором послании Коринфянам предельно выразителен: "Трижды молил я Господа о том, чтобы удалил его (бедствие) от меня,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12; 8,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ru-RU" w:bidi="zxx" w:eastAsia="zh-CN"/>
    </w:rPr>
  </w:style>
  <w:style w:type="paragraph" w:styleId="Heading1">
    <w:name w:val="Heading 1"/>
    <w:basedOn w:val="Style13"/>
    <w:next w:val="TextBody"/>
    <w:qFormat/>
    <w:pPr>
      <w:numPr>
        <w:ilvl w:val="0"/>
        <w:numId w:val="1"/>
      </w:numPr>
      <w:outlineLvl w:val="0"/>
    </w:pPr>
    <w:rPr>
      <w:rFonts w:ascii="Nimbus Roman No9 L;Times New Roman" w:hAnsi="Nimbus Roman No9 L;Times New Roman" w:eastAsia="DejaVu Sans" w:cs="DejaVu Sans"/>
      <w:b/>
      <w:bCs/>
      <w:sz w:val="48"/>
      <w:szCs w:val="48"/>
    </w:rPr>
  </w:style>
  <w:style w:type="paragraph" w:styleId="Heading2">
    <w:name w:val="Heading 2"/>
    <w:basedOn w:val="Style13"/>
    <w:next w:val="TextBody"/>
    <w:qFormat/>
    <w:pPr>
      <w:numPr>
        <w:ilvl w:val="1"/>
        <w:numId w:val="1"/>
      </w:numPr>
      <w:outlineLvl w:val="1"/>
    </w:pPr>
    <w:rPr>
      <w:rFonts w:ascii="Nimbus Roman No9 L;Times New Roman" w:hAnsi="Nimbus Roman No9 L;Times New Roman" w:eastAsia="DejaVu Sans" w:cs="DejaVu Sans"/>
      <w:b/>
      <w:bCs/>
      <w:sz w:val="36"/>
      <w:szCs w:val="36"/>
    </w:rPr>
  </w:style>
  <w:style w:type="character" w:styleId="Style12">
    <w:name w:val="Основной шрифт абзаца"/>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0:00Z</dcterms:created>
  <dc:creator>Sergiy Sannikov</dc:creator>
  <dc:description/>
  <cp:keywords/>
  <dc:language>en-US</dc:language>
  <cp:lastModifiedBy>Sannikov</cp:lastModifiedBy>
  <dcterms:modified xsi:type="dcterms:W3CDTF">2009-10-21T07:50:00Z</dcterms:modified>
  <cp:revision>2</cp:revision>
  <dc:subject/>
  <dc:title>http://www</dc:title>
</cp:coreProperties>
</file>